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Kako želimo da poboljšamo SF scenu i povećamo interesovanje za SF u Srbiji i šire, ovde vam nudimo linkove ka prezentacijama ostalih SF udruženja u okolini, kao i neke individualne SF bazirane prezentacije na našoj web sceni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Pogled iz svemirskog broda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E misija o naučnoj fantastici koja postoji već 10 godina na radio "Index" u Beogradu. Emisija se emituje sredom uveče od 22,00 časova i pokriva najvažnije vesti iz sveta SF-a. Ovo je ujedno i kontakt emisija sa nedeljnim glasanjima za najbolju muziku iz SF filma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Znak Sagite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Sajt najpopularnijeg SF časopisa u Srbiji "Znak Sagite". Forumi i SF materijali. Ukoliko želite da se uključite u SF dešavanja, bilo bi pametno da posetite ovaj sajt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AT-AT koji se propinje</w:t>
        </w:r>
      </w:hyperlink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Web forumi sa SF tematikom, vesti iz SF-a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Srpsko društvo za naučnu fantastiku</w:t>
        </w:r>
      </w:hyperlink>
      <w:r>
        <w:rPr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Društvo uglednih naučnika i pisaca naučne fantastike na domaćoj sceni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Screaming Planet</w:t>
        </w:r>
      </w:hyperlink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Sajt posvecen naucnoj fantastici, horror-u, fantasy-ju i svim vidovima spekulativne fantastike u književnosti, filmu i drugim vidovima umetnosti, prvenstveno fokusiran na domace tlo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SF Bay</w:t>
        </w:r>
      </w:hyperlink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Biblioteka srpske naučne fantastike sa BBS-a "Oreska"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"Adriatic Fleet"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Hrvatska grupa sa forumima i interaktivnim igranjem Star Trek sim-ova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"Prometheus"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Sajt koji udružuje nekoliko zanimljivih naučnih, naučno fantastičnih i sve u svemu interesantnih projekata. Prometheus.org takođe pruža usluge hostovanja našeg sajta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photontide.or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11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"Astronomski Magazin"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Elektronski časopis/baza podataka vezani za astronomiju sa sedištem u Novom Sadu. Organizuju lepa predavanja kao i astronomske kampove sa takmičenjima. Članovi Photon Tide-a osvojili treće mesto na jednom takvom takmičenju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Astrosvet</w:t>
        </w:r>
      </w:hyperlink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Sajt o astronomiji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http://www.sbb.co.yu/~perun</w:t>
        </w:r>
      </w:hyperlink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Sajt o astrologiji (ili bolje... o tome zasto ne treba verovati u istu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hyperlink r:id="rId14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The Official Leonard Nimoy Fan Club</w:t>
        </w:r>
      </w:hyperlink>
      <w:r>
        <w:rPr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Naši prijatelji iz kluba ljubitelja Leonrda Nimoja (Spoka)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96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  <w:b/>
            <w:bCs/>
            <w:color w:val="000000"/>
            <w:u w:val="single"/>
          </w:rPr>
          <w:t>Trekker Ru</w:t>
        </w:r>
      </w:hyperlink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Ruski klub Star Trek fa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grafiti.co.yu/SFpogled" TargetMode="External"/><Relationship Id="rId3" Type="http://schemas.openxmlformats.org/officeDocument/2006/relationships/hyperlink" Target="http://www.znaksagite.com/" TargetMode="External"/><Relationship Id="rId4" Type="http://schemas.openxmlformats.org/officeDocument/2006/relationships/hyperlink" Target="http://at-at.org/" TargetMode="External"/><Relationship Id="rId5" Type="http://schemas.openxmlformats.org/officeDocument/2006/relationships/hyperlink" Target="http://www.geocities.com/CapeCanaveral/Launchpad/8396/" TargetMode="External"/><Relationship Id="rId6" Type="http://schemas.openxmlformats.org/officeDocument/2006/relationships/hyperlink" Target="http://www.screaming-planet.com/" TargetMode="External"/><Relationship Id="rId7" Type="http://schemas.openxmlformats.org/officeDocument/2006/relationships/hyperlink" Target="http://www.dv.co.yu/sfbay" TargetMode="External"/><Relationship Id="rId8" Type="http://schemas.openxmlformats.org/officeDocument/2006/relationships/hyperlink" Target="http://adriaticfleet.st-trek.net/" TargetMode="External"/><Relationship Id="rId9" Type="http://schemas.openxmlformats.org/officeDocument/2006/relationships/hyperlink" Target="http://prometheus.org.yu/" TargetMode="External"/><Relationship Id="rId10" Type="http://schemas.openxmlformats.org/officeDocument/2006/relationships/hyperlink" Target="http://www.photontide.org/" TargetMode="External"/><Relationship Id="rId11" Type="http://schemas.openxmlformats.org/officeDocument/2006/relationships/hyperlink" Target="http://www.astronomija.co.yu/" TargetMode="External"/><Relationship Id="rId12" Type="http://schemas.openxmlformats.org/officeDocument/2006/relationships/hyperlink" Target="http://astrosvet.p5.org.uk/" TargetMode="External"/><Relationship Id="rId13" Type="http://schemas.openxmlformats.org/officeDocument/2006/relationships/hyperlink" Target="http://www.sbb.co.yu/~perun" TargetMode="External"/><Relationship Id="rId14" Type="http://schemas.openxmlformats.org/officeDocument/2006/relationships/hyperlink" Target="http://www.theofficialleonardnimoyfanclub.com/" TargetMode="External"/><Relationship Id="rId15" Type="http://schemas.openxmlformats.org/officeDocument/2006/relationships/hyperlink" Target="http://trekker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4:15:00Z</dcterms:created>
  <dc:creator>ABNedelk</dc:creator>
  <dc:description/>
  <cp:keywords/>
  <dc:language>en-US</dc:language>
  <cp:lastModifiedBy>Aleksandar Zorkic</cp:lastModifiedBy>
  <dcterms:modified xsi:type="dcterms:W3CDTF">2004-07-04T21:25:00Z</dcterms:modified>
  <cp:revision>4</cp:revision>
  <dc:subject/>
  <dc:title>Kako želimo da poboljšamo SF scenu i povećamo interesovanje za SF u Srbiji i šire, ovde vam nudimo linkove ka prezentacijama o</dc:title>
</cp:coreProperties>
</file>