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edonian Helv" w:hAnsi="Macedonian Helv" w:cs="Macedonian Helv"/>
          <w:b/>
          <w:b/>
          <w:sz w:val="32"/>
        </w:rPr>
      </w:pPr>
      <w:r>
        <w:rPr>
          <w:rFonts w:cs="Macedonian Helv" w:ascii="Macedonian Helv" w:hAnsi="Macedonian Helv"/>
          <w:b/>
          <w:sz w:val="32"/>
        </w:rPr>
        <w:t>Interno spisanie na Skopskoto Astronomsko Dru{tvo</w:t>
      </w:r>
    </w:p>
    <w:p>
      <w:pPr>
        <w:pStyle w:val="Normal"/>
        <w:jc w:val="center"/>
        <w:rPr>
          <w:rFonts w:ascii="Macedonian Helv" w:hAnsi="Macedonian Helv" w:cs="Macedonian Helv"/>
          <w:b/>
          <w:b/>
          <w:sz w:val="32"/>
          <w:lang w:val="en-US" w:eastAsia="en-US"/>
        </w:rPr>
      </w:pPr>
      <w:r>
        <w:rPr>
          <w:rFonts w:cs="Macedonian Helv" w:ascii="Macedonian Helv" w:hAnsi="Macedonian Helv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1960</wp:posOffset>
                </wp:positionH>
                <wp:positionV relativeFrom="paragraph">
                  <wp:posOffset>51435</wp:posOffset>
                </wp:positionV>
                <wp:extent cx="685863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4.05pt" to="505.2pt,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object w:dxaOrig="654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5pt;height:162.75pt" filled="f" o:ole="">
            <v:imagedata r:id="rId3" o:title=""/>
          </v:shape>
          <o:OLEObject Type="Embed" ProgID="" ShapeID="ole_rId2" DrawAspect="Content" ObjectID="_1018032592" r:id="rId2"/>
        </w:object>
      </w:r>
    </w:p>
    <w:p>
      <w:pPr>
        <w:pStyle w:val="Normal"/>
        <w:rPr>
          <w:rFonts w:ascii="MAC C Times" w:hAnsi="MAC C Times" w:cs="MAC C Times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www.sad.org.mk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  <w:lang w:val="en-US" w:eastAsia="en-US"/>
        </w:rPr>
      </w:pPr>
      <w:r>
        <w:rPr>
          <w:rFonts w:cs="MAC C Times" w:ascii="MAC C Times" w:hAnsi="MAC C Times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495300</wp:posOffset>
            </wp:positionH>
            <wp:positionV relativeFrom="paragraph">
              <wp:posOffset>12700</wp:posOffset>
            </wp:positionV>
            <wp:extent cx="6949440" cy="2194560"/>
            <wp:effectExtent l="0" t="0" r="0" b="0"/>
            <wp:wrapSquare wrapText="bothSides"/>
            <wp:docPr id="2" name="str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ri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center"/>
        <w:rPr>
          <w:rFonts w:ascii="MAC C Times" w:hAnsi="MAC C Times" w:cs="MAC C Times"/>
        </w:rPr>
      </w:pPr>
      <w:r>
        <w:rPr>
          <w:rFonts w:cs="Macedonian Helv" w:ascii="Macedonian Helv" w:hAnsi="Macedonian Helv"/>
          <w:b/>
          <w:sz w:val="28"/>
        </w:rPr>
        <w:t xml:space="preserve">Poznatoto e kone~no, nepoznatoto e beskone~no; vo intelektualen pogled, se nao|ame na mal ostrov sred bezgrani~en okean na neobjasnetost. Dol`nost na sekoe pokolenie e da ottrgne u{te malku kopno </w:t>
      </w:r>
    </w:p>
    <w:p>
      <w:pPr>
        <w:pStyle w:val="Normal"/>
        <w:jc w:val="right"/>
        <w:rPr>
          <w:rFonts w:ascii="MAC C Times" w:hAnsi="MAC C Times" w:cs="MAC C Times"/>
          <w:b/>
          <w:b/>
          <w:sz w:val="28"/>
        </w:rPr>
      </w:pPr>
      <w:r>
        <w:rPr>
          <w:rFonts w:cs="MAC C Times" w:ascii="MAC C Times" w:hAnsi="MAC C Times"/>
          <w:b/>
          <w:sz w:val="28"/>
        </w:rPr>
        <w:t>T.H.Haksli, 1887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</w:rPr>
      </w:pPr>
      <w:r>
        <w:rPr>
          <w:rFonts w:cs="MAC C Times" w:ascii="MAC C Times" w:hAnsi="MAC C Times"/>
          <w:b/>
          <w:sz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april 2001</w:t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2"/>
        </w:rPr>
      </w:pPr>
      <w:r>
        <w:rPr>
          <w:rFonts w:cs="MAC C Times" w:ascii="MAC C Times" w:hAnsi="MAC C Times"/>
          <w:b/>
          <w:sz w:val="32"/>
        </w:rPr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b/>
          <w:sz w:val="32"/>
        </w:rPr>
        <w:t>Vo ovoj broj na InfoSAD }e ~itate: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</w:rPr>
      </w:pPr>
      <w:r>
        <w:rPr>
          <w:rFonts w:cs="MAC C Times" w:ascii="MAC C Times" w:hAnsi="MAC C Times"/>
          <w:b/>
          <w:sz w:val="28"/>
        </w:rPr>
        <w:t>Pro{etka niz Son~eviot sistem</w:t>
        <w:tab/>
        <w:tab/>
        <w:tab/>
        <w:tab/>
        <w:tab/>
        <w:t>3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  <w:t>Na red e na{ata planeta - Zemjata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</w:rPr>
      </w:pPr>
      <w:r>
        <w:rPr>
          <w:rFonts w:cs="MAC C Times" w:ascii="MAC C Times" w:hAnsi="MAC C Times"/>
          <w:b/>
          <w:sz w:val="28"/>
        </w:rPr>
        <w:t>Istra`uvawe na Vselenata</w:t>
        <w:tab/>
        <w:tab/>
        <w:tab/>
        <w:tab/>
        <w:tab/>
        <w:tab/>
        <w:t>5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  <w:t>Osnovni poznavawa za yvezdite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</w:rPr>
      </w:pPr>
      <w:r>
        <w:rPr>
          <w:rFonts w:cs="MAC C Times" w:ascii="MAC C Times" w:hAnsi="MAC C Times"/>
          <w:b/>
          <w:sz w:val="28"/>
        </w:rPr>
        <w:t>Istorija na astronomijata</w:t>
        <w:tab/>
        <w:tab/>
        <w:tab/>
        <w:tab/>
        <w:tab/>
        <w:tab/>
        <w:t>9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  <w:t>Anti~ka Grcija i Helenizmot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</w:rPr>
      </w:pPr>
      <w:r>
        <w:rPr>
          <w:rFonts w:cs="MAC C Times" w:ascii="MAC C Times" w:hAnsi="MAC C Times"/>
          <w:b/>
          <w:sz w:val="28"/>
        </w:rPr>
        <w:t>Pro{etka niz soyvezdijata</w:t>
        <w:tab/>
        <w:tab/>
        <w:tab/>
        <w:tab/>
        <w:tab/>
        <w:tab/>
        <w:t>10</w:t>
        <w:tab/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  <w:t>Sé u{te cirkum-polarnite: Mala Me~ka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</w:rPr>
      </w:pPr>
      <w:r>
        <w:rPr>
          <w:rFonts w:cs="MAC C Times" w:ascii="MAC C Times" w:hAnsi="MAC C Times"/>
          <w:b/>
          <w:sz w:val="28"/>
        </w:rPr>
        <w:t>Pra{awa i Odgovori</w:t>
        <w:tab/>
        <w:tab/>
        <w:tab/>
        <w:tab/>
        <w:tab/>
        <w:tab/>
        <w:tab/>
        <w:t>11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  <w:t xml:space="preserve">[to e toa antimaterija? 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  <w:t>(prvo prodol`enie - materija)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</w:rPr>
      </w:pPr>
      <w:r>
        <w:rPr>
          <w:rFonts w:cs="MAC C Times" w:ascii="MAC C Times" w:hAnsi="MAC C Times"/>
          <w:b/>
          <w:sz w:val="28"/>
        </w:rPr>
        <w:t>Novosti</w:t>
        <w:tab/>
        <w:tab/>
        <w:tab/>
        <w:tab/>
        <w:tab/>
        <w:tab/>
        <w:tab/>
        <w:tab/>
        <w:tab/>
        <w:t>14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  <w:t>Najnovite vesti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</w:rPr>
      </w:pPr>
      <w:r>
        <w:rPr>
          <w:rFonts w:cs="MAC C Times" w:ascii="MAC C Times" w:hAnsi="MAC C Times"/>
          <w:b/>
          <w:sz w:val="28"/>
        </w:rPr>
        <w:t>[to né o~ekuva</w:t>
        <w:tab/>
        <w:tab/>
        <w:tab/>
        <w:tab/>
        <w:tab/>
        <w:tab/>
        <w:tab/>
        <w:tab/>
        <w:t>16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  <w:t>Ovoj mesec - Liridi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sz w:val="28"/>
          <w:lang w:val="en-US" w:eastAsia="en-US"/>
        </w:rPr>
      </w:pPr>
      <w:r>
        <w:rPr>
          <w:rFonts w:cs="MAC C Times" w:ascii="MAC C Times" w:hAnsi="MAC C Time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6200</wp:posOffset>
                </wp:positionH>
                <wp:positionV relativeFrom="paragraph">
                  <wp:posOffset>193675</wp:posOffset>
                </wp:positionV>
                <wp:extent cx="6218555" cy="173799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173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5.25pt;width:489.6pt;height:136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  <w:t>InfoSAD broj 5: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  <w:t>(do sega uspe{no) Izleguva edna{ mese~no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  <w:t>Glaven i odgovoren urednik: Marjan Nikolovski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  <w:t>Redakcija: Andreja, Aleksandar, Vlatko i Vio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  <w:t>Grafi~ka obrabotka: Emin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  <w:t>Pe~ati: popraveniot kompjuter</w:t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  <w:t>Naslovna strana: MIR padna!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</w:r>
    </w:p>
    <w:p>
      <w:pPr>
        <w:pStyle w:val="Heading"/>
        <w:ind w:right="-154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ing"/>
        <w:ind w:right="-154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emja</w:t>
      </w:r>
    </w:p>
    <w:p>
      <w:pPr>
        <w:pStyle w:val="Normal"/>
        <w:ind w:right="-154" w:hanging="0"/>
        <w:jc w:val="both"/>
        <w:rPr>
          <w:rFonts w:ascii="Macedonian Helv" w:hAnsi="Macedonian Helv" w:cs="Macedonian Helv"/>
          <w:sz w:val="28"/>
        </w:rPr>
      </w:pPr>
      <w:r>
        <w:rPr>
          <w:rFonts w:cs="Macedonian Helv" w:ascii="Macedonian Helv" w:hAnsi="Macedonian Helv"/>
          <w:sz w:val="28"/>
        </w:rPr>
      </w:r>
    </w:p>
    <w:p>
      <w:pPr>
        <w:pStyle w:val="Normal"/>
        <w:ind w:right="-154" w:hanging="0"/>
        <w:jc w:val="both"/>
        <w:rPr/>
      </w:pPr>
      <w:r>
        <w:drawing>
          <wp:anchor behindDoc="0" distT="180340" distB="180340" distL="180340" distR="180340" simplePos="0" locked="0" layoutInCell="0" allowOverlap="1" relativeHeight="68">
            <wp:simplePos x="0" y="0"/>
            <wp:positionH relativeFrom="column">
              <wp:posOffset>4767580</wp:posOffset>
            </wp:positionH>
            <wp:positionV relativeFrom="paragraph">
              <wp:posOffset>91440</wp:posOffset>
            </wp:positionV>
            <wp:extent cx="1428750" cy="1428750"/>
            <wp:effectExtent l="0" t="0" r="0" b="0"/>
            <wp:wrapSquare wrapText="bothSides"/>
            <wp:docPr id="4" name="earth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arthx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C C Times" w:ascii="MAC C Times" w:hAnsi="MAC C Times"/>
        </w:rPr>
        <w:tab/>
        <w:t xml:space="preserve">Zemjata e tretata planeta vo na{iot son~ev sistem </w:t>
      </w:r>
      <w:r>
        <w:rPr>
          <w:rFonts w:cs="MAC C Times" w:ascii="MAC C Times" w:hAnsi="MAC C Times"/>
          <w:lang w:val="mk-MK"/>
        </w:rPr>
        <w:t xml:space="preserve">i voedno na{ dom, a so toa i edinstvenata planeta na koja se znae deka postoi `ivot.  Imeto na na{ata planeta e edinstveno, od imiwata na planetite vo na{iot son~ev sistem, {to ne doa|a od gr~kata ili rimskata mitologija, tuku vle~e koreni od anglosaksonskoto i germanskoto govorno podra~je. </w:t>
      </w:r>
    </w:p>
    <w:p>
      <w:pPr>
        <w:pStyle w:val="TextBody"/>
        <w:ind w:right="-154" w:firstLine="720"/>
        <w:rPr/>
      </w:pPr>
      <w:r>
        <w:rPr/>
        <w:t xml:space="preserve">Zemjata e oddale~ena od Sonceto 149 600 000km, ima dijametar od 12756km a nejzinata masa iznesuva 5. 972 * 10ˆ24kg. </w:t>
      </w:r>
    </w:p>
    <w:p>
      <w:pPr>
        <w:pStyle w:val="Normal"/>
        <w:ind w:right="-154" w:hanging="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 xml:space="preserve">Nejzinata struktura e dosta kompleksna. Sostavena e od pove}e sloevi so razli~en sostav. </w:t>
      </w:r>
    </w:p>
    <w:p>
      <w:pPr>
        <w:pStyle w:val="Normal"/>
        <w:ind w:right="-154" w:firstLine="720"/>
        <w:jc w:val="both"/>
        <w:rPr/>
      </w:pPr>
      <w:r>
        <w:rPr>
          <w:rFonts w:cs="MAC C Times" w:ascii="MAC C Times" w:hAnsi="MAC C Times"/>
          <w:b/>
          <w:lang w:val="mk-MK"/>
        </w:rPr>
        <w:t>Atmosferata</w:t>
      </w:r>
      <w:r>
        <w:rPr>
          <w:rFonts w:cs="MAC C Times" w:ascii="MAC C Times" w:hAnsi="MAC C Times"/>
          <w:lang w:val="mk-MK"/>
        </w:rPr>
        <w:t xml:space="preserve"> e prvata obvivka na Zemjata. Sostavena e od 77% azot 21% kislorod a ostanatite 2% otpa|aat na argon, jaglerod dioksid i vodena parea. Golema e verojatnosta za toa deka za vreme na sozdavaweto na Zemjata atmosferata izobiluvala so jaglerod dioksid, me|utoa so tekot na vremeto golem del od toa koli~estvo na jaglerod dioksid stanalo del od karbonatnite karpi, mal del se rastvoril vo okeanite a ostatokot od toa koli~estvo vleglo vo sostavot na praistoriskite rastenija. </w:t>
      </w:r>
    </w:p>
    <w:p>
      <w:pPr>
        <w:pStyle w:val="Normal"/>
        <w:ind w:right="-154"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 xml:space="preserve">Masata na atmosferata ne e ramnomerno rasporedena so visinata. Imeno prvite 6km na prizemniot sloj sodr`at okolu od masata na atmosferata, slednite 12km okolu polovina od preostanatata polovina, slednite 24km okolu polovina od preostanatata polovina i slednite 48km okolu polovina od preostanatata polovina. Ili na 6km+12km+24km+48km=90km se nao|a +1/2*1/2+1/2*1/2*1/2*+1/2*1/2*1/2*1/2=0. 94 od masata na atmosferata. </w:t>
      </w:r>
    </w:p>
    <w:p>
      <w:pPr>
        <w:pStyle w:val="Normal"/>
        <w:ind w:right="-154" w:firstLine="720"/>
        <w:jc w:val="both"/>
        <w:rPr/>
      </w:pPr>
      <w:r>
        <w:rPr>
          <w:rFonts w:cs="MAC C Times" w:ascii="MAC C Times" w:hAnsi="MAC C Times"/>
          <w:b/>
          <w:lang w:val="mk-MK"/>
        </w:rPr>
        <w:t xml:space="preserve">Vnatre{nosta na Zemjata </w:t>
      </w:r>
      <w:r>
        <w:rPr>
          <w:rFonts w:cs="MAC C Times" w:ascii="MAC C Times" w:hAnsi="MAC C Times"/>
          <w:lang w:val="mk-MK"/>
        </w:rPr>
        <w:t xml:space="preserve">e podelena na nekolku sloevi koi imaat razli~en hemiski sostav i seizmi~ki osobini(tabela). </w:t>
      </w:r>
    </w:p>
    <w:p>
      <w:pPr>
        <w:pStyle w:val="Normal"/>
        <w:ind w:right="-154"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 xml:space="preserve">Debelinata na zemjinata kora ne e podednakva nasekade. Pod okeanite taa e potenka a pod kontinentite taa e podebela. Debelinata na ostanatite sloevi e ramnomerno rasporedena.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3150235" cy="17240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6"/>
                              <w:gridCol w:w="2255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  <w:t>Sloj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lang w:val="mk-MK"/>
                                    </w:rPr>
                                    <w:t>debeli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 xml:space="preserve">Zemjina kora 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40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Nadvore{na obvivka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360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Preoden region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250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Vnatre{na obvivka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2100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Obvivka na jadroto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2450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Jadro</w:t>
                                  </w:r>
                                </w:p>
                              </w:tc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1228 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35.75pt;mso-wrap-distance-left:0pt;mso-wrap-distance-right:9.05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6"/>
                        <w:gridCol w:w="2255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  <w:t>Sloj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lang w:val="mk-MK"/>
                              </w:rPr>
                              <w:t>debelina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 xml:space="preserve">Zemjina kora 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40 km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Nadvore{na obvivka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360 km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Preoden region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250 km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Vnatre{na obvivka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2100 km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Obvivka na jadroto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2450 km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Jadro</w:t>
                            </w:r>
                          </w:p>
                        </w:tc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1228 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54" w:firstLine="720"/>
        <w:jc w:val="both"/>
        <w:rPr/>
      </w:pPr>
      <w:r>
        <w:rPr>
          <w:rFonts w:cs="MAC C Times" w:ascii="MAC C Times" w:hAnsi="MAC C Times"/>
          <w:i/>
          <w:u w:val="single"/>
          <w:lang w:val="mk-MK"/>
        </w:rPr>
        <w:t>Zemjinoto jadro</w:t>
      </w:r>
      <w:r>
        <w:rPr>
          <w:rFonts w:cs="MAC C Times" w:ascii="MAC C Times" w:hAnsi="MAC C Times"/>
          <w:u w:val="single"/>
          <w:lang w:val="mk-MK"/>
        </w:rPr>
        <w:t xml:space="preserve"> </w:t>
      </w:r>
      <w:r>
        <w:rPr>
          <w:rFonts w:cs="MAC C Times" w:ascii="MAC C Times" w:hAnsi="MAC C Times"/>
          <w:lang w:val="mk-MK"/>
        </w:rPr>
        <w:t xml:space="preserve">e sostaveno od `elezo ili pak nekoja legura na `elezo i nikel, no sepak ne e isklu~ena i mo`nosta za prisustvo na nekoi polesni elementi. Temperaturata vo centarot na jadroto iznesuva okolu 7500 kelvini i e pogolema od onaa na povr{inata na na{eto Sonce(6000 kelvini). </w:t>
      </w:r>
      <w:r>
        <w:rPr>
          <w:rFonts w:cs="MAC C Times" w:ascii="MAC C Times" w:hAnsi="MAC C Times"/>
          <w:i/>
          <w:u w:val="single"/>
          <w:lang w:val="mk-MK"/>
        </w:rPr>
        <w:t>Vnare{nata obvivka</w:t>
      </w:r>
      <w:r>
        <w:rPr>
          <w:rFonts w:cs="MAC C Times" w:ascii="MAC C Times" w:hAnsi="MAC C Times"/>
          <w:lang w:val="mk-MK"/>
        </w:rPr>
        <w:t xml:space="preserve"> vo svojot sostav vklu~uva silicium, magnezioum, nekoi `elezni oksidi, kalcium i aluminium. </w:t>
      </w:r>
      <w:r>
        <w:rPr>
          <w:rFonts w:cs="MAC C Times" w:ascii="MAC C Times" w:hAnsi="MAC C Times"/>
          <w:i/>
          <w:u w:val="single"/>
          <w:lang w:val="mk-MK"/>
        </w:rPr>
        <w:t>Nadvore{nata obvivka</w:t>
      </w:r>
      <w:r>
        <w:rPr>
          <w:rFonts w:cs="MAC C Times" w:ascii="MAC C Times" w:hAnsi="MAC C Times"/>
          <w:lang w:val="mk-MK"/>
        </w:rPr>
        <w:t xml:space="preserve">  e so sli~na struktura kako i vnatre{nata obvivka. </w:t>
      </w:r>
    </w:p>
    <w:p>
      <w:pPr>
        <w:pStyle w:val="Normal"/>
        <w:ind w:right="-154"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>Procentualniot udel na odredeni elementi vo hemisliot sostav na zemjinata vnatre{nost e sledniot (tabela)</w:t>
      </w:r>
    </w:p>
    <w:p>
      <w:pPr>
        <w:pStyle w:val="Normal"/>
        <w:ind w:right="-154"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 xml:space="preserve">Od site ovie podatoci proizlegua deka Zemjata e najgustototo telo vo Son~evoit sistem. Za razlika od drugite cvrsti tela vo na{iot son~ev sistem , korata na Zemjata e podelena  na nekolku cvrsti plo~i koi plovat pov`e{tenata masa(slika). Nau~nata disciplina {to se zanimava so ovaa problematika e nare~ena tektonika. Ovie plo~i se vklu~eni vo dva procesa koi se osnova za site seizmi~ki i tektonski promeni vo tekot na vremeto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42085" cy="19373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93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1"/>
                              <w:gridCol w:w="83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MAC C Times" w:hAnsi="MAC C Times" w:cs="MAC C Times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lang w:val="mk-MK"/>
                                    </w:rPr>
                                    <w:t>ud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@elezo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34. 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Kislorod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29. 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 xml:space="preserve">Silicium 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15. 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 xml:space="preserve">Magnezium 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12. 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Nikel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2. 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Sulfur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1. 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Titanium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4" w:hanging="0"/>
                                    <w:jc w:val="both"/>
                                    <w:rPr>
                                      <w:rFonts w:ascii="MAC C Times" w:hAnsi="MAC C Times" w:cs="MAC C Times"/>
                                      <w:lang w:val="mk-MK"/>
                                    </w:rPr>
                                  </w:pPr>
                                  <w:r>
                                    <w:rPr>
                                      <w:rFonts w:cs="MAC C Times" w:ascii="MAC C Times" w:hAnsi="MAC C Times"/>
                                      <w:lang w:val="mk-MK"/>
                                    </w:rPr>
                                    <w:t>0. 0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15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1"/>
                        <w:gridCol w:w="83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MAC C Times" w:hAnsi="MAC C Times" w:cs="MAC C Times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b/>
                                <w:lang w:val="mk-MK"/>
                              </w:rPr>
                              <w:t>udel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@elezo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34. 6%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Kislorod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29. 5%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 xml:space="preserve">Silicium 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15. 2%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 xml:space="preserve">Magnezium 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12. 7%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Nikel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2. 4%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Sulfur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1. 9%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Titanium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4" w:hanging="0"/>
                              <w:jc w:val="both"/>
                              <w:rPr>
                                <w:rFonts w:ascii="MAC C Times" w:hAnsi="MAC C Times" w:cs="MAC C Times"/>
                                <w:lang w:val="mk-MK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lang w:val="mk-MK"/>
                              </w:rPr>
                              <w:t>0. 0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54" w:hanging="0"/>
        <w:jc w:val="both"/>
        <w:rPr>
          <w:rFonts w:ascii="MAC C Times" w:hAnsi="MAC C Times" w:cs="MAC C Times"/>
          <w:lang w:val="mk-MK"/>
        </w:rPr>
      </w:pPr>
      <w:r>
        <w:drawing>
          <wp:anchor behindDoc="0" distT="180340" distB="180340" distL="180340" distR="180340" simplePos="0" locked="0" layoutInCell="0" allowOverlap="1" relativeHeight="65">
            <wp:simplePos x="0" y="0"/>
            <wp:positionH relativeFrom="column">
              <wp:posOffset>2362200</wp:posOffset>
            </wp:positionH>
            <wp:positionV relativeFrom="paragraph">
              <wp:posOffset>68580</wp:posOffset>
            </wp:positionV>
            <wp:extent cx="2381250" cy="1190625"/>
            <wp:effectExtent l="0" t="0" r="0" b="0"/>
            <wp:wrapSquare wrapText="bothSides"/>
            <wp:docPr id="7" name="pl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at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C C Times" w:ascii="MAC C Times" w:hAnsi="MAC C Times"/>
          <w:lang w:val="mk-MK"/>
        </w:rPr>
        <w:tab/>
        <w:t xml:space="preserve">Zemjinata povr{ina e prili~no mlada, vo odnos na starosta na Zemjata koja iznesuva 4.5 milijardi godini. 71% od zemjinata povr{ina se pokrieni so voda dodeka ostanatite 29% se kopnena povr{ina. </w:t>
      </w:r>
    </w:p>
    <w:p>
      <w:pPr>
        <w:pStyle w:val="Normal"/>
        <w:ind w:right="-154"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 xml:space="preserve">Zemjata rotira okolu Sonceto za 365. 26dena i kako posledica na ovaa rotacija i naklonetosta na nejzinata oska na rotacija se javuvaat i godi{nite vremiwa. Blagodarenie pak na rotacijata na Zemjata okolu svojata sopstvena oska se javuvaat denot i no}ta. </w:t>
      </w:r>
    </w:p>
    <w:p>
      <w:pPr>
        <w:pStyle w:val="Normal"/>
        <w:ind w:right="-154" w:firstLine="720"/>
        <w:jc w:val="both"/>
        <w:rPr/>
      </w:pPr>
      <w:r>
        <w:rPr>
          <w:rFonts w:cs="MAC C Times" w:ascii="MAC C Times" w:hAnsi="MAC C Times"/>
          <w:lang w:val="mk-MK"/>
        </w:rPr>
        <w:t xml:space="preserve">Zemjata ima i svoe magnetno pole koe ima ja~ina na polovite od 6. 3*10ˆ-5T. Poleto e od dipolen vid so oska navednata za 11 stepeni kon oskata na rotacija, no zaradi vlijanieto na son~eviot vetar toa ne e simetri~no tuku e spleskano od onaa strana od koja se nao|a Sonceto. Vo {eesetite godini, vo magnetosferata na Zemjata </w:t>
      </w:r>
      <w:r>
        <w:rPr>
          <w:rFonts w:cs="MAC C Times" w:ascii="MAC C Times" w:hAnsi="MAC C Times"/>
          <w:b/>
          <w:lang w:val="mk-MK"/>
        </w:rPr>
        <w:t>Van Alen</w:t>
      </w:r>
      <w:r>
        <w:rPr>
          <w:rFonts w:cs="MAC C Times" w:ascii="MAC C Times" w:hAnsi="MAC C Times"/>
          <w:lang w:val="mk-MK"/>
        </w:rPr>
        <w:t xml:space="preserve"> otkril , vrz osnova na merewata na satelitot “Vangard”, tri radijacioni pojasi. Vo niv ostanuvaat  zarobeni naelektriziranite ~esti~ki od Son~eviot vetar i jonite {to ja napu{taat zemjinata atmosfera. </w:t>
      </w:r>
    </w:p>
    <w:p>
      <w:pPr>
        <w:pStyle w:val="Normal"/>
        <w:ind w:right="-154" w:hanging="0"/>
        <w:jc w:val="both"/>
        <w:rPr>
          <w:rFonts w:ascii="MAC C Times" w:hAnsi="MAC C Times" w:cs="MAC C Times"/>
          <w:lang w:val="mk-MK"/>
        </w:rPr>
      </w:pPr>
      <w:r>
        <w:drawing>
          <wp:anchor behindDoc="0" distT="180340" distB="180340" distL="180340" distR="180340" simplePos="0" locked="0" layoutInCell="0" allowOverlap="1" relativeHeight="66">
            <wp:simplePos x="0" y="0"/>
            <wp:positionH relativeFrom="column">
              <wp:posOffset>4401820</wp:posOffset>
            </wp:positionH>
            <wp:positionV relativeFrom="paragraph">
              <wp:posOffset>10160</wp:posOffset>
            </wp:positionV>
            <wp:extent cx="1800225" cy="952500"/>
            <wp:effectExtent l="0" t="0" r="0" b="0"/>
            <wp:wrapSquare wrapText="bothSides"/>
            <wp:docPr id="8" name="earthm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arthmo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C C Times" w:ascii="MAC C Times" w:hAnsi="MAC C Times"/>
          <w:lang w:val="mk-MK"/>
        </w:rPr>
        <w:tab/>
        <w:t xml:space="preserve">Zemjata ima i eden priroden satelit-Mese~inata(za koj }e se zboruva podocna) i dva oblaka od gasovi i pra{ina(oblaci na Kordilevski) otkrieni vo 1977 godinavo tn.  Laplasovi to~ki, 60 stepeni pred i pozadi Mese~inata, na nejzinata pateka okolu Zemjata. Okolu Zemjata kru`at i nad 6000 ve{ta~ki sateliti ili nivni delovi. </w:t>
        <w:br/>
      </w:r>
    </w:p>
    <w:p>
      <w:pPr>
        <w:pStyle w:val="Normal"/>
        <w:ind w:right="-154" w:hanging="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ind w:right="-154" w:hanging="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Heading3"/>
        <w:ind w:right="-154" w:hanging="0"/>
        <w:jc w:val="right"/>
        <w:rPr>
          <w:rFonts w:ascii="MAC C Times" w:hAnsi="MAC C Times" w:cs="MAC C Times"/>
          <w:i w:val="false"/>
          <w:i w:val="false"/>
        </w:rPr>
      </w:pPr>
      <w:r>
        <w:rPr>
          <w:rFonts w:cs="MAC C Times" w:ascii="MAC C Times" w:hAnsi="MAC C Times"/>
          <w:i w:val="false"/>
        </w:rPr>
        <w:t>Trpkovski Vladimir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caps/>
          <w:sz w:val="36"/>
        </w:rPr>
      </w:pPr>
      <w:r>
        <w:rPr>
          <w:rFonts w:cs="MAC C Times" w:ascii="MAC C Times" w:hAnsi="MAC C Times"/>
          <w:b/>
          <w:i/>
          <w:caps/>
          <w:sz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6"/>
        </w:rPr>
      </w:pPr>
      <w:r>
        <w:rPr>
          <w:rFonts w:cs="MAC C Times" w:ascii="MAC C Times" w:hAnsi="MAC C Times"/>
          <w:b/>
          <w:caps/>
          <w:sz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6"/>
        </w:rPr>
      </w:pPr>
      <w:r>
        <w:rPr>
          <w:rFonts w:cs="MAC C Times" w:ascii="MAC C Times" w:hAnsi="MAC C Times"/>
          <w:b/>
          <w:caps/>
          <w:sz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6"/>
        </w:rPr>
      </w:pPr>
      <w:r>
        <w:rPr>
          <w:rFonts w:cs="MAC C Times" w:ascii="MAC C Times" w:hAnsi="MAC C Times"/>
          <w:b/>
          <w:caps/>
          <w:sz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6"/>
        </w:rPr>
      </w:pPr>
      <w:r>
        <w:rPr>
          <w:rFonts w:cs="MAC C Times" w:ascii="MAC C Times" w:hAnsi="MAC C Times"/>
          <w:b/>
          <w:caps/>
          <w:sz w:val="36"/>
        </w:rPr>
      </w:r>
    </w:p>
    <w:p>
      <w:pPr>
        <w:pStyle w:val="Normal"/>
        <w:rPr>
          <w:rFonts w:ascii="MAC C Times" w:hAnsi="MAC C Times" w:cs="MAC C Times"/>
          <w:b/>
          <w:b/>
          <w:caps/>
          <w:sz w:val="36"/>
        </w:rPr>
      </w:pPr>
      <w:r>
        <w:rPr>
          <w:rFonts w:cs="MAC C Times" w:ascii="MAC C Times" w:hAnsi="MAC C Times"/>
          <w:b/>
          <w:caps/>
          <w:sz w:val="36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</w:rPr>
        <w:t>Dostoinstvoto ne treba da mi go barate vo Vselenata, tuku vo sopstvenite misli. Ni najmalku nema da bidam pobogat ako poseduvam svetovi. Vo Vselenata beskone~nosta me opkru`uva i tuka sum progoltan kako atom.</w:t>
      </w:r>
    </w:p>
    <w:p>
      <w:pPr>
        <w:pStyle w:val="Normal"/>
        <w:jc w:val="right"/>
        <w:rPr/>
      </w:pPr>
      <w:r>
        <w:rPr>
          <w:rFonts w:cs="Times New Roman Special G1" w:ascii="Times New Roman Special G1" w:hAnsi="Times New Roman Special G1"/>
          <w:b/>
        </w:rPr>
        <w:t></w:t>
      </w:r>
      <w:r>
        <w:rPr>
          <w:rFonts w:cs="MAC C Times" w:ascii="MAC C Times" w:hAnsi="MAC C Times"/>
          <w:b/>
        </w:rPr>
        <w:t>, Blez Paskal</w:t>
      </w:r>
    </w:p>
    <w:p>
      <w:pPr>
        <w:pStyle w:val="Heading1"/>
        <w:ind w:firstLine="720"/>
        <w:jc w:val="center"/>
        <w:rPr>
          <w:rFonts w:ascii="MAC C Times" w:hAnsi="MAC C Times" w:cs="MAC C Times"/>
          <w:b w:val="false"/>
          <w:b w:val="false"/>
          <w:caps/>
          <w:sz w:val="36"/>
        </w:rPr>
      </w:pPr>
      <w:r>
        <w:rPr>
          <w:rFonts w:cs="MAC C Times"/>
          <w:b w:val="false"/>
          <w:caps/>
          <w:sz w:val="36"/>
        </w:rPr>
      </w:r>
    </w:p>
    <w:p>
      <w:pPr>
        <w:pStyle w:val="Heading1"/>
        <w:rPr>
          <w:caps/>
          <w:sz w:val="36"/>
        </w:rPr>
      </w:pPr>
      <w:r>
        <w:rPr>
          <w:caps/>
          <w:sz w:val="36"/>
        </w:rPr>
      </w:r>
    </w:p>
    <w:p>
      <w:pPr>
        <w:pStyle w:val="Heading1"/>
        <w:ind w:firstLine="720"/>
        <w:jc w:val="center"/>
        <w:rPr>
          <w:caps/>
          <w:sz w:val="36"/>
        </w:rPr>
      </w:pPr>
      <w:r>
        <w:rPr>
          <w:caps/>
          <w:sz w:val="36"/>
        </w:rPr>
        <w:t>Osnovni poznavawa za yvezdite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 xml:space="preserve">[to se yvezdite? Sovremenata astrofizika go prou~uva ovoj fenomen i dava odgovori mnogu razli~ni od onie na astronomite vo po~etokot na minatiot vek.  Yvezdite,  sega,  pogre{no e da se ka`e deka se samo gasoviti topki koi proizveduvaat toplina i svetlina.  Mnogu yvezdi ne se ni gasoviti,  kako onie vo podocne`niot razvitok koga se tvrdi tela,  nitu pak topki; ima yvezdi so elipsoidna forma,  zaradi brzata rotacija,  ili pak konusovidni kaj bliskite dvojni sistemi.  I pokraj golemata raznovidnost na yvezdite ,  postojat nekoi zaedni~ki osobini koi dozvoluvaat da se prou~uvaat i spored niv da se vr{i klasifikacija. 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</w:rPr>
        <w:t xml:space="preserve">Kako najznae~aen faktor za postoeweto na yvezdite se istaknuva hidrostatskata podr{ka.  Toa e reakcijata na pritisokot na topliot gas i/ili radijacijata vo yvezdenata vnatre{nost na silata na gravitacija koja kontinuirano se obiduva da ja razru{i yvezdata.  Yvezdite se nastanati so sobirawe,  i toa akreciono,  na me|uyvezdenata materija.  Koga gustinata }e dostigne mnogu golemi vrednosti,  temperaturata za vakviot objekt }e ja podr`uva termonuklearnata reakcija na soedinuvawe na  polesni atomi vo pote{ki,  proprateno so osloboduvawe na golemo koli~estvo na energija.  </w:t>
      </w:r>
      <w:r>
        <w:rPr>
          <w:rFonts w:cs="MAC C Times" w:ascii="MAC C Times" w:hAnsi="MAC C Times"/>
          <w:b/>
        </w:rPr>
        <w:t xml:space="preserve">Yvezdite vo edna faza od svojot razvoj vo sebe imaat termonuklearen izvor na energija,  se sostojat od v`aren gas i zra~at.  </w:t>
      </w:r>
      <w:r>
        <w:rPr>
          <w:rFonts w:cs="MAC C Times" w:ascii="MAC C Times" w:hAnsi="MAC C Times"/>
        </w:rPr>
        <w:t xml:space="preserve">Vo najgolemiot del od vremeto na `ivot na yvezdata,  vnatre{nata toplina i zra~ewe poteknuva od jadrenite reakcii vo blizinata na centarot; ovaa e faza od yvezdeniot `ivot koj e nare~en glavna niza.  Pred i po glavnata niza,  toplinskite izvori se promenuvaat: pred glavnata niza yvezdata se sobira i ne e seu{te dovolno topla i gusta za da zapo~nat jadrenite reakcii.  Za vreme na ovaa faza,  hidrostatskata podr{ka poteknuva od toplinata sozdadena od sobiraweto; po glavnata niza se istro{ilo pove}eto od nuklearnoto gorivo vo centarot.  Na yvezdata sega í e potrebna vnatre{na toplina od serija od pomalku efikasni nuklearni reakcii,  pred kone~no da se sru{i (vo smisla da se stutka,  zme~i) otkako nema da proizveduva dovolno toplina da se sprotivstavi na svojata gravitacija. </w:t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</w:rPr>
        <w:tab/>
      </w:r>
      <w:r>
        <w:rPr>
          <w:rFonts w:cs="MAC C Times" w:ascii="MAC C Times" w:hAnsi="MAC C Times"/>
        </w:rPr>
        <w:t>Po hemiski sostav,  yvezdite obiluvaat so vodorodni atomi ili jadra,  kako i helium.  Na sekoi deset vodorodni mu pripa|a po eden heliumov atom,  no masenite udeli se 70% i 28% soodvetno.  Site drugi elementi pravat 2% od vkupnata masa na yvezdata.  So pomo{ na spektralna analiza,  odnosno so analiza na svetlinata od yvezdata {to dopira do nas po branovi dol`ini,  mo`e da se utvrdat branovi dol`ini ili duri regioni vo spektarot vo koi ima pogolemo ili pomalo zra~ewe.  Takvite branovi dol`ini (regioni) se narekuvaat emisioni ili apsorpcioni linii ili lenti.  Emisionite i apsorpcionite linii vo spektarot na yvezdite se signal za prisustvo na odredeni elementi vo jonizirana ili neutralna forma.  Poznata e Harvardskata spektralna klasifikacija,  spored izgledot na spektrite,  vo sedum osnovni tipovi i pove}e potklasi na yvezdi (vidi go dijagramot).  Osnovnite tipovi yvezdi se ozna~uvaat so ovie latinski bukvi:</w:t>
      </w:r>
    </w:p>
    <w:p>
      <w:pPr>
        <w:pStyle w:val="Normal"/>
        <w:jc w:val="both"/>
        <w:rPr/>
      </w:pPr>
      <w:r>
        <w:rPr/>
        <w:t xml:space="preserve">O B A F G K M  </w:t>
      </w:r>
      <w:r>
        <w:rPr>
          <w:rFonts w:cs="MAC C Times" w:ascii="MAC C Times" w:hAnsi="MAC C Times"/>
        </w:rPr>
        <w:t>Za polesno pametewe neka vi poslu`i slednava asocijacija:</w:t>
      </w:r>
      <w:r>
        <w:rPr/>
        <w:t xml:space="preserve"> Ohh,  Be A Fine Girl Kiss Me.  </w:t>
      </w:r>
      <w:r>
        <w:rPr>
          <w:rFonts w:cs="MAC C Times" w:ascii="MAC C Times" w:hAnsi="MAC C Times"/>
        </w:rPr>
        <w:t xml:space="preserve">Temperaturata (T) vo fotosferata na ovie yvezdi opa|a od 35 000K na 2 500K odej}i od klasata O kon klasata M.  Pokraj T presudni za klasifikacijata se i spektralnite linii.  Sekoja od osnovnite klasi e podelena na deset potklasi ozna~eni so broevite od 0 do 9.  Na{eto Sonce e klasa </w:t>
      </w:r>
      <w:r>
        <w:rPr/>
        <w:t>G2</w:t>
      </w:r>
      <w:r>
        <w:rPr>
          <w:rFonts w:cs="MAC C Times" w:ascii="MAC C Times" w:hAnsi="MAC C Times"/>
        </w:rPr>
        <w:t xml:space="preserve">,  a pribli`no 90% od yvezdite se od klasite </w:t>
      </w:r>
      <w:r>
        <w:rPr/>
        <w:t>B</w:t>
      </w:r>
      <w:r>
        <w:rPr>
          <w:rFonts w:cs="MAC C Times" w:ascii="MAC C Times" w:hAnsi="MAC C Times"/>
        </w:rPr>
        <w:t xml:space="preserve"> do M. </w:t>
      </w:r>
    </w:p>
    <w:p>
      <w:pPr>
        <w:pStyle w:val="Heading1"/>
        <w:jc w:val="both"/>
        <w:rPr/>
      </w:pPr>
      <w:r>
        <w:rPr/>
        <w:t>Glavna Niza</w:t>
      </w:r>
    </w:p>
    <w:p>
      <w:pPr>
        <w:pStyle w:val="Normal"/>
        <w:jc w:val="both"/>
        <w:rPr/>
      </w:pPr>
      <w:r>
        <w:rPr>
          <w:rFonts w:cs="MAC C Times" w:ascii="MAC C Times" w:hAnsi="MAC C Times"/>
          <w:sz w:val="22"/>
        </w:rPr>
        <w:tab/>
      </w:r>
      <w:r>
        <w:rPr>
          <w:rFonts w:cs="MAC C Times" w:ascii="MAC C Times" w:hAnsi="MAC C Times"/>
        </w:rPr>
        <w:t xml:space="preserve">Svojstvata na edna yvezda od glavnata niza mo`e da gi rasjasnime ako gi poznavame fizi~kite procesi koi se odigruvaat vo nejzinata vnatre{nost.  Na prvo mesto neka ja razgledame </w:t>
      </w:r>
      <w:r>
        <w:rPr>
          <w:rFonts w:cs="MAC C Times" w:ascii="MAC C Times" w:hAnsi="MAC C Times"/>
          <w:b/>
        </w:rPr>
        <w:t>hidrostatskata ramnote`a</w:t>
      </w:r>
      <w:r>
        <w:rPr>
          <w:rFonts w:cs="MAC C Times" w:ascii="MAC C Times" w:hAnsi="MAC C Times"/>
        </w:rPr>
        <w:t xml:space="preserve"> ili hidrostatskiot ekvilibrium.  Taa ja opredeluva gustinskata struktura na yvezdata kako {to gradientot na vnatre{niot pritisok se uramnote`uva so silata na gravitacija.  Za da go zamislime ova,  da ja modelirame yvezdata kako golem broj na tenki,  gusto podredeni sferni lu{pi (ne{to kako kromidova glavica).  Site sili {to se naso~eni kon vnatre{nosta na edna lu{pa se sostojat od gravitacioni sili na site lu{pi {to taa gi opkoluva kako i pritisokot na gasovite i radijacioniot pritisok od nadvore{nite lu{pi.  Edinstvena sila koja se stremi kon nadvor kaj sekoja lu{pa,  e gasniot i radijacioniot pritisok od vnatre{nite lu{pi; ne postoi gravitaciona sila od supstancata na  nadvore{nite lu{pi (poslednovo e poznato kako Gausova teorema).  Vo hidrostatskata ramnote`a,  silite koi se naso~eni kon vnatre mora da se uramnote`at so onie koi se naso~eni kon nadvor.  Ako ova ne se slu~i lu{pata ili }e se sru{i ili }e se ra{iri.  Vremenskata skala za da se slu~i ova e nare~ena vremenska skala na slobodno pa|awe i iznesuva 1000 sekundi za yvezdi kako Sonceto.  Bidej}i zneame deka pomalku ili pove}e Sonceto e stabilno za vekot na Zemjata (nekolku milijarda godini),  hidrostatskata ramnote`a mora da se odr`uva so golema to~nost.  Posledica na ovaa hidrostatska ramnote`a e deka pritisokot na sekoja lu{pa od materijalot odnadvor mora da bide pomal od pritisokot na materijalot odvnatre.  Toa e zatoa {to gravitacijata deluva samo kon vnatre{nosta.  Pa,  taka pritisokot na yvezdata mora da se namaluva so zgolemuvaweto na radiusot.  Ova intuitivno mo`e go znaeme; pritisokot vo centarot na yvezdata e pogolem od onoj na povr{inata.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Vtor fizi~ki proces koj go razgleduvame e </w:t>
      </w:r>
      <w:r>
        <w:rPr>
          <w:rFonts w:cs="MAC C Times" w:ascii="MAC C Times" w:hAnsi="MAC C Times"/>
          <w:b/>
        </w:rPr>
        <w:t>prenosot na energija</w:t>
      </w:r>
      <w:r>
        <w:rPr>
          <w:rFonts w:cs="MAC C Times" w:ascii="MAC C Times" w:hAnsi="MAC C Times"/>
        </w:rPr>
        <w:t xml:space="preserve"> od vnatre{nosta na yvezdata kon povr{inata.  Vnatre{nosta na yvezdata (blizu centarot) se zagreva od nuklearnite reakcii,  dodeka od povr{inata elektromagnetnoto zra~ewe mo`e lesno da izbega vo vselenata.  Situacijava e analogna na lon~e so voda staveno na ringla.  Toplinata se nosi na dnoto na lon~eto i se transportira nagore niz vodata kon povr{inata kade mo`e da pobegne.  Stepenot so koj vodata na ringlata ja prenesuva toplinata ja opredeluva temperaturata.  Vo slu~aj na yvezda,  temperaturata na gasot ja opredeluva gustinskata struktura preku uslovite na hidrostatskiot ekvilibrium,  ta razbiraweto na na~inot na prenosot e mnogu va`en.  Prenosot mo`e da se slu~i preku dva mehanizmi: ili energijata se prenesuva so zra~ewe,  ili preku konvekcija.  Zra~eweto (radijacija) e mehanizam so koj Zemjata ja prima toplinata od Sonceto i nejzinata efikasnost zavisi od prozra~nosta (ili transmitivnost sprotivno: </w:t>
      </w:r>
      <w:r>
        <w:rPr>
          <w:rFonts w:cs="MAC C Times" w:ascii="MAC C Times" w:hAnsi="MAC C Times"/>
          <w:b/>
        </w:rPr>
        <w:t>opacitet</w:t>
      </w:r>
      <w:r>
        <w:rPr>
          <w:rFonts w:cs="MAC C Times" w:ascii="MAC C Times" w:hAnsi="MAC C Times"/>
        </w:rPr>
        <w:t xml:space="preserve">) na materijalot koj radijacijata mora da go pomine.  Prozra~nosta e merka na providnosta na gasot i taa zavisi od temperaturata na gasot,  negovata gustina i sodr`ina na elementi i taa zavisnost e slo`ena.  Konvekcijata e analogna na turbulentnite dvi`ewa vo lon~eto so voda koga taa vrie.  Vo nea se vklu~eni dvi`ewata na fluidot vo lon~eto (ili vo vnatre{nosta na yvezdata) koi ja prenesuvaat toplinata.  Operacijata na konvekcija zavisat od toa kolku e podvi`en gasot,  t. e. ,  od viskoznosta i sekoja sila (kaka gravitaciskata) koja mu se sprotivstavuva na konvektivnoto dvi`ewe.  I u{te,  konvekcijata }e ja bide ako taa prenesuva pove}e toplina od zra~eweto.  Ova izleglo presudno! Koga opacitetot e visok (i zra~eweto e neefektivno),  konvekcijata ja prevzema ulogata na transporter.  Detaqite na efikasnosta na konvekcijata ne se ba{ dobro razbrani i tie se verojatno klu~en izvor na nesigurnost vo prou~uvaweto na stelarnata struktura i evolucija.  Ima i tret mehanizam na transport na energija,  toplosprovodnost,  no za yvezdenite vnatre{nosti taa ne igra nekakva uloga. </w:t>
      </w:r>
    </w:p>
    <w:p>
      <w:pPr>
        <w:pStyle w:val="TextBody"/>
        <w:rPr/>
      </w:pPr>
      <w:r>
        <w:rPr/>
        <w:tab/>
        <w:t xml:space="preserve">Yvezdite od glavnata niza imaat zoni (vo radius) koi se konvektivni i zoni koi se radijaciski,  a lokacijata na ovie zoni zavisi od odnesuvaweto na opacitetot,  kako i od ostanatite osobini na yvezdite.  Masivnite yvezdi (t. e. ,  so masi od nekolku solarni masi) se konvektivni dlaboko vo srcevinata,  a radijaciski vo nadvore{nite sloevi.  Yvezdite so mali masi (so masa sporedliva na Sonceto i pomali) se konvektivni vo nadvore{nite sloevi i radijaciski vo srcevinata.  Yvezdite so sredna masa (onie od spektralen tip A) mo`at da bidat radijaciski skroz na skroz.  Konvekcijata e isto taka va`na i za odreduvawe na drugi svojstva na yvezdite.  Postoeweto na topla korona mo`e da se povrze so postoewe na aktivna konvekcija vo nadvore{nite sloevi,  a dlabo~inata na konvektivnata zona opredeluva i koi se materijali }e bidat izme{ani od dlabokata vnatre{nost na yvezdata vo nadvore{nite sloevi.  Mnogu e verojatno deka materijalot od vnatre{nite regioni ja pominal serijata na nuklearni reakcii,  pa me{aweto }e doprinese da se smeni prisustvoto na elementite vo stelarnata atmosfera.  Toa se nabquduva so prou~uvawe na yvezdenite spektri.  Elementite mo`e i da se isfrlat od yvezdata vo stelareniot veter,  pa taka i da vlijaat na me|uyvezdeniot gas.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Klu~ot vo odreduvaweto na strukturata na yvezdite od glavnata niza e izvorot na toplina od vnatre{nosta,  </w:t>
      </w:r>
      <w:r>
        <w:rPr>
          <w:rFonts w:cs="MAC C Times" w:ascii="MAC C Times" w:hAnsi="MAC C Times"/>
          <w:b/>
        </w:rPr>
        <w:t>jadrenite reakcii</w:t>
      </w:r>
      <w:r>
        <w:rPr>
          <w:rFonts w:cs="MAC C Times" w:ascii="MAC C Times" w:hAnsi="MAC C Times"/>
        </w:rPr>
        <w:t xml:space="preserve">.  Gi ima mnogu i ima nekoi komplicirani raboti okolu niv,  posebno za stepenot na reakciite (na primer,  problemot so solarnite neutrina).  Osnovnite reakcii koi se slu~uvaat vo glavnata niza se reakciite na fuzija (slepuvawe) vo koi jadrata na vodorod (protoni) se pretvaraat vo heliumovi.  Ovie reakcii mora da se slu~at na mnogu visoki temperaturi (pogolemi od 10 milioni kelvini) i gustini (pogolemi od 10 000 </w:t>
      </w:r>
      <w:r>
        <w:rPr/>
        <w:t>g/cm</w:t>
        <w:softHyphen/>
      </w:r>
      <w:r>
        <w:rPr>
          <w:vertAlign w:val="superscript"/>
        </w:rPr>
        <w:t>3</w:t>
      </w:r>
      <w:r>
        <w:rPr/>
        <w:t xml:space="preserve">),  a </w:t>
      </w:r>
      <w:r>
        <w:rPr>
          <w:rFonts w:cs="MAC C Times" w:ascii="MAC C Times" w:hAnsi="MAC C Times"/>
        </w:rPr>
        <w:t>brzinite se mnogu osetlivi  funkcii od temperaturata i gustinata.  Ova e presudniot faktor za vremeto na `ivotot na yvezda od glavnata niza.  Mnogu pomasivnite yvezdi imaat pogolemi centralni tepmeraturi i gustini,  pa tie go tro{at mnogu pobrgu nuklearnoto gorivo za razlika od yvezdite so pomali masi,  iako prvite imaat pove}e od nego.  Proizleguva deka vremeto na `ivot vo glavnata niza e osetliva funkcija od masata.  Za yvezdi od tipot na Sonceto vremeto na `ivot iznesuva 10 milijardi godini ili 10 * 10</w:t>
      </w:r>
      <w:r>
        <w:rPr>
          <w:rFonts w:cs="MAC C Times" w:ascii="MAC C Times" w:hAnsi="MAC C Times"/>
          <w:vertAlign w:val="superscript"/>
        </w:rPr>
        <w:t>9</w:t>
      </w:r>
      <w:r>
        <w:rPr>
          <w:rFonts w:cs="MAC C Times" w:ascii="MAC C Times" w:hAnsi="MAC C Times"/>
        </w:rPr>
        <w:t xml:space="preserve"> godini,  dodeka yvezdata {to e deset pati pomasivna ima sjaj 10 000 pati pogolem od Son~eviot,  no so vreme na `ivot od samo 100 milioni godini.  Yvezdi~ka so desetina od solarnata masa,  jasno e }e bide 10 000 pati pomalku sjajna od Sonceto,  no }e trae 1 000 000 000 000 godini ili 10</w:t>
      </w:r>
      <w:r>
        <w:rPr>
          <w:rFonts w:cs="MAC C Times" w:ascii="MAC C Times" w:hAnsi="MAC C Times"/>
          <w:vertAlign w:val="superscript"/>
        </w:rPr>
        <w:t>12</w:t>
      </w:r>
      <w:r>
        <w:rPr>
          <w:rFonts w:cs="MAC C Times" w:ascii="MAC C Times" w:hAnsi="MAC C Times"/>
        </w:rPr>
        <w:t xml:space="preserve"> godini.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Da pomislime {to li bi se slu~ilo koga na{ata najbliska yvezda bi re{ila da prestane da go tro{i nuklearnoto gorivo vo ovoj moment.  Prvo da ka`eme deka vremeto potrebno fotonot od centarot na yvezdata da stigne do povr{inata (preku radiajcija ili konvekcija) se narekuva termalno vreme i iznesuva pribli`no 1 000 godini za Sonceto.  Pa,  taka ako denes prestanat jadrenite reakcii,  son~evata sjajnost (poprecizno jarkost) }e ostane re~isi konstantna za dolgo vreme relativno na ~ove~kite standardi.  Imame istoriski podatoci koi ni ka`uvaat deka son~evata aktivnost bila pribli`no konstantna niz celata pi{ana ~ove~ka istorija,  pa ubedeni sme deka nuklearnite reakcii seu{te se odigruvaat.  Sepak,  verojatno e deka sozdavaweto na nuklearna energija vo centarot na Sonceto ne e perfektno postojano so vremeto. </w:t>
      </w:r>
    </w:p>
    <w:p>
      <w:pPr>
        <w:pStyle w:val="Normal"/>
        <w:keepNext w:val="true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Trite fizi~ki procesi diskutirani pogore,  hidrostatskata ramnote`a,  prenosot na radijacija i sozdavaweto na nuklearna energija,  ni slu`at za opredeluvawe na strukturata na yvezdata.  Kako i mnogupati vo naukata,  sitnite damki ja upropastuvaat celata slika,  a najmatni nas ni se odnesuvaweto na opacitetot i konvekcijata,  denes oblasti na nau~no istra`uvawe.  </w:t>
      </w:r>
    </w:p>
    <w:p>
      <w:pPr>
        <w:pStyle w:val="Normal"/>
        <w:keepNext w:val="true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keepNext w:val="true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keepNext w:val="true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drawing>
          <wp:inline distT="0" distB="0" distL="0" distR="0">
            <wp:extent cx="5256530" cy="339153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3915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/>
      </w:pPr>
      <w:r>
        <w:rPr/>
      </w:r>
    </w:p>
    <w:p>
      <w:pPr>
        <w:pStyle w:val="Caption"/>
        <w:jc w:val="both"/>
        <w:rPr>
          <w:rFonts w:ascii="MAC C Times" w:hAnsi="MAC C Times" w:cs="MAC C Times"/>
          <w:lang w:val="en-US"/>
        </w:rPr>
      </w:pPr>
      <w:r>
        <w:rPr/>
        <w:t xml:space="preserve">H-R diagram </w:t>
      </w:r>
      <w:r>
        <w:rPr/>
        <w:fldChar w:fldCharType="begin"/>
      </w:r>
      <w:r>
        <w:rPr/>
        <w:instrText xml:space="preserve"> SEQ H-R_diagram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Konvencionalniot na~in za pretstavuvawe na osobinite na nabquduvanite yvezdi e preku nivniot sjaj i boja (spektralna klasa).  Voobi~aeno gi bele`ime ovie veli~ini vo koordinaten sistem koj se narekuva Herc{prung-Raselov dijagram (H-R dijagram),  vo ~est na negovite izumiteli.  Koga }e go napravime toa zabele`uvame deka yvezdite od glavnata niza so razli~ni masi te`neat da zavzemat eden tesen pojas na dijagramot (vidi go dijagramot). </w:t>
      </w:r>
    </w:p>
    <w:p>
      <w:pPr>
        <w:pStyle w:val="Normal"/>
        <w:keepNext w:val="true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(vo sledniot Infosad }e ~itame za Yvezdenata Evolucija)</w:t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6"/>
        </w:rPr>
      </w:pPr>
      <w:r>
        <w:rPr>
          <w:rFonts w:cs="MAC C Times" w:ascii="MAC C Times" w:hAnsi="MAC C Times"/>
          <w:b/>
          <w:caps/>
          <w:sz w:val="36"/>
        </w:rPr>
      </w:r>
    </w:p>
    <w:p>
      <w:pPr>
        <w:pStyle w:val="Normal"/>
        <w:jc w:val="right"/>
        <w:rPr>
          <w:rFonts w:ascii="MAC C Times" w:hAnsi="MAC C Times" w:cs="MAC C Times"/>
          <w:b/>
          <w:b/>
          <w:caps/>
          <w:sz w:val="36"/>
        </w:rPr>
      </w:pPr>
      <w:r>
        <w:rPr>
          <w:rFonts w:cs="MAC C Times" w:ascii="MAC C Times" w:hAnsi="MAC C Times"/>
          <w:b/>
          <w:caps/>
          <w:sz w:val="36"/>
        </w:rPr>
      </w:r>
    </w:p>
    <w:p>
      <w:pPr>
        <w:pStyle w:val="Normal"/>
        <w:jc w:val="right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right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Aleksandar Atevi}</w:t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6"/>
        </w:rPr>
      </w:pPr>
      <w:r>
        <w:rPr>
          <w:rFonts w:cs="MAC C Times" w:ascii="MAC C Times" w:hAnsi="MAC C Times"/>
          <w:b/>
          <w:caps/>
          <w:sz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6"/>
        </w:rPr>
      </w:pPr>
      <w:r>
        <w:rPr>
          <w:rFonts w:cs="MAC C Times" w:ascii="MAC C Times" w:hAnsi="MAC C Times"/>
          <w:b/>
          <w:caps/>
          <w:sz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6"/>
        </w:rPr>
      </w:pPr>
      <w:r>
        <w:rPr>
          <w:rFonts w:cs="MAC C Times" w:ascii="MAC C Times" w:hAnsi="MAC C Times"/>
          <w:b/>
          <w:caps/>
          <w:sz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6"/>
        </w:rPr>
      </w:pPr>
      <w:r>
        <w:rPr>
          <w:rFonts w:cs="MAC C Times" w:ascii="MAC C Times" w:hAnsi="MAC C Times"/>
          <w:b/>
          <w:caps/>
          <w:sz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6"/>
        </w:rPr>
      </w:pPr>
      <w:r>
        <w:rPr>
          <w:rFonts w:cs="MAC C Times" w:ascii="MAC C Times" w:hAnsi="MAC C Times"/>
          <w:b/>
          <w:caps/>
          <w:sz w:val="36"/>
        </w:rPr>
      </w:r>
    </w:p>
    <w:p>
      <w:pPr>
        <w:pStyle w:val="Heading4"/>
        <w:rPr/>
      </w:pPr>
      <w:r>
        <w:rPr/>
        <w:t>Anti^ka Grcija i helenizmot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Pitagoreecot </w:t>
      </w:r>
      <w:r>
        <w:rPr>
          <w:rFonts w:cs="MAC C Times" w:ascii="MAC C Times" w:hAnsi="MAC C Times"/>
          <w:b/>
        </w:rPr>
        <w:t>Filolaj</w:t>
      </w:r>
      <w:r>
        <w:rPr>
          <w:rFonts w:cs="MAC C Times" w:ascii="MAC C Times" w:hAnsi="MAC C Times"/>
        </w:rPr>
        <w:t xml:space="preserve"> (okolu </w:t>
      </w:r>
      <w:r>
        <w:rPr/>
        <w:t>V</w:t>
      </w:r>
      <w:r>
        <w:rPr>
          <w:rFonts w:cs="MAC C Times" w:ascii="MAC C Times" w:hAnsi="MAC C Times"/>
        </w:rPr>
        <w:t xml:space="preserve"> vek p. n. e. ) veruval deka Zemjata e telo so sferna forma.  Za niv vo centarot na svetot ne se nao|ala Zemjata,  tuku Centralen ogan (koj za nas e nevidliv).  Okolu ovoj centralen ogan kru`at: Zemjata,  Mese~inata,  Sonceto,  Merkur,  Venera,  Mars,  Jupiter,  Saturn,  Mle~niot pat i antipod (ili protiv-zemja).  Sekoe od ovie nebesni tela se dvi`i vo ramkite na svojata sfera.  Pri dvi`eweto,  vo svojata sfera,  sekoe nebesno telo dava svoj ton,  a site zaedno davaat </w:t>
      </w:r>
      <w:r>
        <w:rPr/>
        <w:t>“</w:t>
      </w:r>
      <w:r>
        <w:rPr>
          <w:rFonts w:cs="MAC C Times" w:ascii="MAC C Times" w:hAnsi="MAC C Times"/>
        </w:rPr>
        <w:t>muzika na sferite</w:t>
      </w:r>
      <w:r>
        <w:rPr/>
        <w:t>”</w:t>
      </w:r>
      <w:r>
        <w:rPr>
          <w:rFonts w:cs="MAC C Times" w:ascii="MAC C Times" w:hAnsi="MAC C Times"/>
        </w:rPr>
        <w:t xml:space="preserve"> (ili </w:t>
      </w:r>
      <w:r>
        <w:rPr/>
        <w:t>“</w:t>
      </w:r>
      <w:r>
        <w:rPr>
          <w:rFonts w:cs="MAC C Times" w:ascii="MAC C Times" w:hAnsi="MAC C Times"/>
        </w:rPr>
        <w:t>Kosmos</w:t>
      </w:r>
      <w:r>
        <w:rPr/>
        <w:t>”</w:t>
      </w:r>
      <w:r>
        <w:rPr>
          <w:rFonts w:cs="MAC C Times" w:ascii="MAC C Times" w:hAnsi="MAC C Times"/>
        </w:rPr>
        <w:t xml:space="preserve">).  Ovaa muzika mo`at postojano da ja slu{aat samo onie {to imaat ~ista du{a.  Na toj na~in,  kaj pitagorejcite (a spored mnogu istori~ari,  stanuva zbor za u~eweto na Filolaj) za prv pat se javuva idejata deka Zemjata ima forma na sfera i deka ne e centralno telo vo Vselenata.  Isto taka Zemjata za prv pat e sfatena kako planeta,  odnosno kako nebesno telo koe kru`i okolu drugo nebesno telo (okolu </w:t>
      </w:r>
      <w:r>
        <w:rPr/>
        <w:t>“</w:t>
      </w:r>
      <w:r>
        <w:rPr>
          <w:rFonts w:cs="MAC C Times" w:ascii="MAC C Times" w:hAnsi="MAC C Times"/>
        </w:rPr>
        <w:t>Centralniot ogan</w:t>
      </w:r>
      <w:r>
        <w:rPr/>
        <w:t>”</w:t>
      </w:r>
      <w:r>
        <w:rPr>
          <w:rFonts w:cs="MAC C Times" w:ascii="MAC C Times" w:hAnsi="MAC C Times"/>
        </w:rPr>
        <w:t xml:space="preserve">,  koj nikako ne treba da go poistovetime so Sonceto,  koe za pitagorejcite,  isto taka kru`i okolu Centralniot ogan). 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 Za </w:t>
      </w:r>
      <w:r>
        <w:rPr>
          <w:rFonts w:cs="MAC C Times" w:ascii="MAC C Times" w:hAnsi="MAC C Times"/>
          <w:b/>
        </w:rPr>
        <w:t>Anaksagora</w:t>
      </w:r>
      <w:r>
        <w:rPr>
          <w:rFonts w:cs="MAC C Times" w:ascii="MAC C Times" w:hAnsi="MAC C Times"/>
        </w:rPr>
        <w:t xml:space="preserve"> (okolu 500-428 god.  p. n. e. ),  vo prirodata nitu ne{to postanuva,  nitu nestanuva,  tuku sé e samo promena i smesa na nepromenlivite ~esti~ki na materijata.  Od haoti~nata i inertna pramaterija,  so pomo{ na umot,  no samo kako prvi~na rotira~ka sila,  postanal kosmosot.  Ponatamo{niot tek na nastanite se odviva po strogo opredeleni pri~insko-posledi~ni vrski.  Poradi rotira~koto dvi`ewe,  te{kite elementi ostanale na Zemjata,  koja ima forma na disk i se nao|a vo centarot na Vselenata.  Polesnite elementi poradi rotacijata bile rasfrleni na nejzinata povr{ina ili okolu nea.  Zemjata se nao|a vo centarot na Vselenata i ne le`i na ni{to.  Mese~inata,  Sonceto i site drugi nebesni tela bile otfrleni od Zemjata na neboto,  so pomo{ na prvata dvi`e~ka sila (umot).  Anaksagora isto taka tvrdel deka celoto nebo e sostaveno od kamewa.  Za Sonceto veruval deka e v`e{ten kamen,  a za Mese~inata deka e kako Zemjata,  i deka e naselena.  Zatemnuvaweto na Mese~inata go objasnuval so nejzino navleguvawe vo zemjinata senka.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</w:r>
      <w:r>
        <w:rPr>
          <w:rFonts w:cs="MAC C Times" w:ascii="MAC C Times" w:hAnsi="MAC C Times"/>
          <w:b/>
        </w:rPr>
        <w:t>Platon</w:t>
      </w:r>
      <w:r>
        <w:rPr>
          <w:rFonts w:cs="MAC C Times" w:ascii="MAC C Times" w:hAnsi="MAC C Times"/>
        </w:rPr>
        <w:t xml:space="preserve"> (427-347 god.  p. n. e) vo svoeto delo </w:t>
      </w:r>
      <w:r>
        <w:rPr/>
        <w:t>“</w:t>
      </w:r>
      <w:r>
        <w:rPr>
          <w:rFonts w:cs="MAC C Times" w:ascii="MAC C Times" w:hAnsi="MAC C Times"/>
        </w:rPr>
        <w:t>Fedon</w:t>
      </w:r>
      <w:r>
        <w:rPr/>
        <w:t>”</w:t>
      </w:r>
      <w:r>
        <w:rPr>
          <w:rFonts w:cs="MAC C Times" w:ascii="MAC C Times" w:hAnsi="MAC C Times"/>
        </w:rPr>
        <w:t xml:space="preserve"> veli: </w:t>
      </w:r>
      <w:r>
        <w:rPr/>
        <w:t>“</w:t>
      </w:r>
      <w:r>
        <w:rPr>
          <w:rFonts w:cs="MAC C Times" w:ascii="MAC C Times" w:hAnsi="MAC C Times"/>
        </w:rPr>
        <w:t>Ako Zemjata stoi vo centarot na vselenata i e sferna,  . . . ,  toga{ sestranata ednakvost na neboto i ramnote`ata na samata Zemja se dovolni da ja dr`at na toa mesto. . .  Veruvam deka taa e mnogu golema</w:t>
      </w:r>
      <w:r>
        <w:rPr/>
        <w:t>”</w:t>
      </w:r>
      <w:r>
        <w:rPr>
          <w:rFonts w:cs="MAC C Times" w:ascii="MAC C Times" w:hAnsi="MAC C Times"/>
        </w:rPr>
        <w:t xml:space="preserve">.  Vo toa vreme sé u{te ne bila poznata goleminata na Zemjata,  iako u{te pred Platon se dadeni mnogu pretpostavki,  no daleku od vistinata.  Nakratko,  Platonovoto sfa}awe za Zemjata i ostanatite nebesni tela mo`e da se pretstavi na sledniot na~in.  Vselenata,  Zemjata i site nebesni tela imaat sferna forma.  Zemjata nepodvi`no le`i vo samiot centar na Vselenata.  Spored svojata oddale~enost od Zemjata,  nebesnite tela se ni`at po sledniot redosled: Mese~ina,  Sonce,  Venera,  Merkur,  Mars,  Jupiter,  Saturn i yvezdi.  Site nebesni tela se dvi`at po kru`ni pateki.  Sonceto,  Merkur i Venera imaat ednakva brzina na rotacija,  bidejki i nivnata oddale~enost e ednakva.  Brzinata na dvi`eweto na ostanatite tela raste so nivnata oddale~enost od Zemjata.  Sferata na yvezdite,  koja se nao|a najdaleku od Zemjata,  se dvi`i najbrzo. 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right"/>
        <w:rPr>
          <w:rFonts w:ascii="MAC C Times" w:hAnsi="MAC C Times" w:cs="MAC C Times"/>
          <w:b/>
          <w:b/>
          <w:sz w:val="28"/>
        </w:rPr>
      </w:pPr>
      <w:r>
        <w:rPr>
          <w:rFonts w:cs="MAC C Times" w:ascii="MAC C Times" w:hAnsi="MAC C Times"/>
          <w:b/>
        </w:rPr>
        <w:t>Marjan Nikolovski</w:t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6"/>
        </w:rPr>
      </w:pPr>
      <w:r>
        <w:rPr>
          <w:rFonts w:cs="MAC C Times" w:ascii="MAC C Times" w:hAnsi="MAC C Times"/>
          <w:b/>
          <w:caps/>
          <w:sz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6"/>
        </w:rPr>
      </w:pPr>
      <w:r>
        <w:rPr>
          <w:rFonts w:cs="MAC C Times" w:ascii="MAC C Times" w:hAnsi="MAC C Times"/>
          <w:b/>
          <w:caps/>
          <w:sz w:val="36"/>
        </w:rPr>
        <w:t xml:space="preserve">Mala me^ka </w:t>
      </w:r>
      <w:r>
        <w:rPr>
          <w:b/>
          <w:caps/>
          <w:sz w:val="36"/>
        </w:rPr>
        <w:t>(</w:t>
      </w:r>
      <w:r>
        <w:rPr>
          <w:b/>
          <w:sz w:val="36"/>
        </w:rPr>
        <w:t>Ursa Minor - UMi)</w:t>
      </w:r>
    </w:p>
    <w:p>
      <w:pPr>
        <w:pStyle w:val="Normal"/>
        <w:rPr>
          <w:rFonts w:ascii="MAC C Times" w:hAnsi="MAC C Times" w:cs="MAC C Times"/>
          <w:b/>
          <w:b/>
          <w:caps/>
          <w:sz w:val="28"/>
        </w:rPr>
      </w:pPr>
      <w:r>
        <w:rPr>
          <w:rFonts w:cs="MAC C Times" w:ascii="MAC C Times" w:hAnsi="MAC C Times"/>
          <w:b/>
          <w:caps/>
          <w:sz w:val="28"/>
        </w:rPr>
      </w:r>
    </w:p>
    <w:p>
      <w:pPr>
        <w:pStyle w:val="Normal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rFonts w:cs="MAC C Times" w:ascii="MAC C Times" w:hAnsi="MAC C Times"/>
        </w:rPr>
        <w:t xml:space="preserve">Soyvezdieto </w:t>
      </w:r>
      <w:r>
        <w:rPr>
          <w:rFonts w:cs="MAC C Times" w:ascii="MAC C Times" w:hAnsi="MAC C Times"/>
          <w:b/>
        </w:rPr>
        <w:t>Mala Me~ka</w:t>
      </w:r>
      <w:r>
        <w:rPr>
          <w:rFonts w:cs="MAC C Times" w:ascii="MAC C Times" w:hAnsi="MAC C Times"/>
        </w:rPr>
        <w:t xml:space="preserve"> (</w:t>
      </w:r>
      <w:r>
        <w:rPr/>
        <w:t>Ursa Minor</w:t>
      </w:r>
      <w:r>
        <w:rPr>
          <w:rFonts w:cs="MAC C Times" w:ascii="MAC C Times" w:hAnsi="MAC C Times"/>
        </w:rPr>
        <w:t xml:space="preserve">) kako celina datira u{te od anti~ko vreme.  Se smeta deka gr~kiot filozof Tales go pretstavil ova soyvezdie vo 600 god.  pred novata era.  Toa so vekovi im slu`i na lu|eto za orientacija blagodarenie na yvezdata Severnica,  koja go poso~uva severniot pol.  Po oblikot Malata Me~ka nalikuva mnogu na Golemata.  Nejzinite glavni yvezdi go imaat istiot raspored kako kaj Golemata Me~ka,  pa ottamu i nejzinoto ime.  Krajot na opa{kata e yvezdata Severnica,  a glavata gleda nakaj Golemata Me~ka.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Inaku,  vo mitologijata Malata Me~ka se identifikuva so nimfata Ida.  Prikaznata zapo~nuva so proro{tvoto deka na Hronus,  najmladiot od Titanite,  }e mu bide odzemena vlasta od edno od negovite deca.  Toa e pri~inata poradi koja toj gi uni{tuval svoite deca,  poto~no gi progoltuval.  Me|utoa,  koga se rodil Zevs toj bil izmamen od negovata `ena Rea,  koja zavitkala kamewa vo oblekata od deteto.  Taka namesto Zevs,  toj progoltal kamewa.  Zevs bil odnesen vo pe{terata Dikte na ostrovot Krit kade {to bil ~uvan od nimfite Adrastea i Ida (Malata Me~ka).  Postoi i druga verzija koja gi povrzuva Golemata i Malata Me~ka (vo tekstot za Golemata Me~ka). 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Glavnite yvezdi na Malata Me~ka se: </w:t>
      </w:r>
      <w:r>
        <w:rPr>
          <w:rFonts w:cs="MAC C Times" w:ascii="MAC C Times" w:hAnsi="MAC C Times"/>
          <w:b/>
        </w:rPr>
        <w:t>Severnica (</w:t>
      </w:r>
      <w:r>
        <w:rPr>
          <w:b/>
        </w:rPr>
        <w:t xml:space="preserve">Polaris,  </w:t>
      </w:r>
      <w:r>
        <w:rPr>
          <w:rFonts w:cs="Symbol" w:ascii="Symbol" w:hAnsi="Symbol"/>
          <w:b/>
        </w:rPr>
        <w:t></w:t>
      </w:r>
      <w:r>
        <w:rPr>
          <w:b/>
        </w:rPr>
        <w:t xml:space="preserve"> Ursae Minoris),  </w:t>
      </w:r>
      <w:r>
        <w:rPr>
          <w:rFonts w:cs="MAC C Times" w:ascii="MAC C Times" w:hAnsi="MAC C Times"/>
          <w:b/>
        </w:rPr>
        <w:t>Kohab (</w:t>
      </w:r>
      <w:r>
        <w:rPr>
          <w:rFonts w:cs="Symbol" w:ascii="Symbol" w:hAnsi="Symbol"/>
          <w:b/>
        </w:rPr>
        <w:t></w:t>
      </w:r>
      <w:r>
        <w:rPr>
          <w:b/>
        </w:rPr>
        <w:t xml:space="preserve"> Ursae Minoris),  Ferkad (</w:t>
      </w:r>
      <w:r>
        <w:rPr>
          <w:rFonts w:cs="Symbol" w:ascii="Symbol" w:hAnsi="Symbol"/>
          <w:b/>
        </w:rPr>
        <w:t></w:t>
      </w:r>
      <w:r>
        <w:rPr>
          <w:b/>
        </w:rPr>
        <w:t xml:space="preserve"> Ursae Minoris),  </w:t>
      </w:r>
      <w:r>
        <w:rPr>
          <w:rFonts w:cs="Symbol" w:ascii="Symbol" w:hAnsi="Symbol"/>
          <w:b/>
        </w:rPr>
        <w:t></w:t>
      </w:r>
      <w:r>
        <w:rPr>
          <w:b/>
        </w:rPr>
        <w:t xml:space="preserve"> Ursae Minoris,  </w:t>
      </w:r>
      <w:r>
        <w:rPr>
          <w:rFonts w:cs="Symbol" w:ascii="Symbol" w:hAnsi="Symbol"/>
          <w:b/>
        </w:rPr>
        <w:t></w:t>
      </w:r>
      <w:r>
        <w:rPr>
          <w:b/>
        </w:rPr>
        <w:t xml:space="preserve"> Ursae Minoris,  </w:t>
      </w:r>
      <w:r>
        <w:rPr>
          <w:rFonts w:cs="Symbol" w:ascii="Symbol" w:hAnsi="Symbol"/>
          <w:b/>
        </w:rPr>
        <w:t></w:t>
      </w:r>
      <w:r>
        <w:rPr>
          <w:b/>
        </w:rPr>
        <w:t xml:space="preserve"> Ursae Minoris i </w:t>
      </w:r>
      <w:r>
        <w:rPr>
          <w:rFonts w:cs="Symbol" w:ascii="Symbol" w:hAnsi="Symbol"/>
          <w:b/>
        </w:rPr>
        <w:t></w:t>
      </w:r>
      <w:r>
        <w:rPr>
          <w:b/>
        </w:rPr>
        <w:t xml:space="preserve"> Ursae Minoris</w:t>
      </w:r>
      <w:r>
        <w:rPr/>
        <w:t xml:space="preserve">.  Kako </w:t>
      </w:r>
      <w:r>
        <w:rPr>
          <w:rFonts w:cs="MAC C Times" w:ascii="MAC C Times" w:hAnsi="MAC C Times"/>
        </w:rPr>
        <w:t xml:space="preserve">najsjajni yvezdi od ova soyvezdie gi izdvojuvame: Severnica,  Kohab i Ferkad.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Yvezdata Severnica e sin xin ili superxin so spektar </w:t>
      </w:r>
      <w:r>
        <w:rPr/>
        <w:t xml:space="preserve">F7:Ib-If </w:t>
      </w:r>
      <w:r>
        <w:rPr>
          <w:rFonts w:cs="MAC C Times" w:ascii="MAC C Times" w:hAnsi="MAC C Times"/>
        </w:rPr>
        <w:t xml:space="preserve">i magnituda 1. 97.  Ovaa yvezda ima dva pridru`nika.  Posvetliot od niv,  </w:t>
      </w:r>
      <w:r>
        <w:rPr/>
        <w:t xml:space="preserve">Polaris B, </w:t>
      </w:r>
      <w:r>
        <w:rPr>
          <w:rFonts w:cs="MAC C Times" w:ascii="MAC C Times" w:hAnsi="MAC C Times"/>
        </w:rPr>
        <w:t xml:space="preserve"> e `oltenikava yvezda so spektar </w:t>
      </w:r>
      <w:r>
        <w:rPr/>
        <w:t xml:space="preserve">F3V </w:t>
      </w:r>
      <w:r>
        <w:rPr>
          <w:rFonts w:cs="MAC C Times" w:ascii="MAC C Times" w:hAnsi="MAC C Times"/>
        </w:rPr>
        <w:t xml:space="preserve">i magnituda od 8. 20.  Taa se javuva </w:t>
      </w:r>
      <w:r>
        <w:rPr/>
        <w:t>18, 5”</w:t>
      </w:r>
      <w:r>
        <w:rPr>
          <w:rFonts w:cs="MAC C Times" w:ascii="MAC C Times" w:hAnsi="MAC C Times"/>
        </w:rPr>
        <w:t xml:space="preserve"> odale~ena od Severnicata,  {to odgovara na rastojanie od 2000</w:t>
      </w:r>
      <w:r>
        <w:rPr/>
        <w:t xml:space="preserve"> AU</w:t>
      </w:r>
      <w:r>
        <w:rPr>
          <w:rFonts w:cs="MAC C Times" w:ascii="MAC C Times" w:hAnsi="MAC C Times"/>
        </w:rPr>
        <w:t xml:space="preserve"> (astronomski edinici</w:t>
      </w:r>
      <w:r>
        <w:rPr/>
        <w:t xml:space="preserve">).  </w:t>
      </w:r>
      <w:r>
        <w:rPr>
          <w:rFonts w:cs="MAC C Times" w:ascii="MAC C Times" w:hAnsi="MAC C Times"/>
        </w:rPr>
        <w:t xml:space="preserve">Drugiot  pridru`nik na </w:t>
      </w:r>
      <w:r>
        <w:rPr/>
        <w:t xml:space="preserve">Polaris A </w:t>
      </w:r>
      <w:r>
        <w:rPr>
          <w:rFonts w:cs="MAC C Times" w:ascii="MAC C Times" w:hAnsi="MAC C Times"/>
        </w:rPr>
        <w:t xml:space="preserve">orbitira so period od 30, 5 godini na rastojanie od 5 </w:t>
      </w:r>
      <w:r>
        <w:rPr/>
        <w:t>AU</w:t>
      </w:r>
      <w:r>
        <w:rPr>
          <w:rFonts w:cs="MAC C Times" w:ascii="MAC C Times" w:hAnsi="MAC C Times"/>
        </w:rPr>
        <w:t xml:space="preserve"> od nea.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Severnicata e pulsira~ka,  promenliva yvezda od tipot na cefeidite.  Taa pulsira so period od 8, 97 dena,  a nejzinata magnituda se menuva za 0, 15.  Ve}e spomenavme deka yvezdite od ovoj tip se va`ni za odreduvaweto na rastojanijata pome|u telata vo Vselenata.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>Kohab e najsvetlata yvezda od Malata me~ka po Severnicata.  Imeto na ovaa yvezda doa|a od arabiskoto ime</w:t>
      </w:r>
      <w:r>
        <w:rPr/>
        <w:t xml:space="preserve"> Al Konkab al Shamaliyy</w:t>
      </w:r>
      <w:r>
        <w:rPr>
          <w:rFonts w:cs="MAC C Times" w:ascii="MAC C Times" w:hAnsi="MAC C Times"/>
        </w:rPr>
        <w:t xml:space="preserve"> {to zna~i </w:t>
      </w:r>
      <w:r>
        <w:rPr/>
        <w:t>“</w:t>
      </w:r>
      <w:r>
        <w:rPr>
          <w:rFonts w:cs="MAC C Times" w:ascii="MAC C Times" w:hAnsi="MAC C Times"/>
        </w:rPr>
        <w:t>yvezdata na severot</w:t>
      </w:r>
      <w:r>
        <w:rPr/>
        <w:t xml:space="preserve">”. </w:t>
      </w:r>
      <w:r>
        <w:rPr>
          <w:rFonts w:cs="MAC C Times" w:ascii="MAC C Times" w:hAnsi="MAC C Times"/>
        </w:rPr>
        <w:t xml:space="preserve">  Inaku,  Kohab e portokalova yvezda so spektar</w:t>
      </w:r>
      <w:r>
        <w:rPr/>
        <w:t xml:space="preserve"> K4-III</w:t>
      </w:r>
      <w:r>
        <w:rPr>
          <w:rFonts w:cs="MAC C Times" w:ascii="MAC C Times" w:hAnsi="MAC C Times"/>
        </w:rPr>
        <w:t xml:space="preserve"> i magnituda 2. 07.  Taa i Ferkad</w:t>
      </w:r>
      <w:r>
        <w:rPr/>
        <w:t xml:space="preserve"> </w:t>
      </w:r>
      <w:r>
        <w:rPr>
          <w:rFonts w:cs="MAC C Times" w:ascii="MAC C Times" w:hAnsi="MAC C Times"/>
        </w:rPr>
        <w:t xml:space="preserve">se poznati kako </w:t>
      </w:r>
      <w:r>
        <w:rPr/>
        <w:t>”</w:t>
      </w:r>
      <w:r>
        <w:rPr>
          <w:rFonts w:cs="MAC C Times" w:ascii="MAC C Times" w:hAnsi="MAC C Times"/>
        </w:rPr>
        <w:t>~uvarite na polot</w:t>
      </w:r>
      <w:r>
        <w:rPr/>
        <w:t xml:space="preserve">”. </w:t>
      </w:r>
    </w:p>
    <w:p>
      <w:pPr>
        <w:pStyle w:val="Normal"/>
        <w:jc w:val="both"/>
        <w:rPr/>
      </w:pPr>
      <w:r>
        <w:rPr/>
        <w:tab/>
      </w:r>
      <w:r>
        <w:rPr>
          <w:rFonts w:cs="MAC C Times" w:ascii="MAC C Times" w:hAnsi="MAC C Times"/>
        </w:rPr>
        <w:t>Ferkad</w:t>
      </w:r>
      <w:r>
        <w:rPr/>
        <w:t xml:space="preserve"> </w:t>
      </w:r>
      <w:r>
        <w:rPr>
          <w:rFonts w:cs="MAC C Times" w:ascii="MAC C Times" w:hAnsi="MAC C Times"/>
        </w:rPr>
        <w:t xml:space="preserve">e promenliva yvezda od tipot na </w:t>
      </w:r>
      <w:r>
        <w:rPr/>
        <w:t>delta Scuti</w:t>
      </w:r>
      <w:r>
        <w:rPr>
          <w:rFonts w:cs="MAC C Times" w:ascii="MAC C Times" w:hAnsi="MAC C Times"/>
        </w:rPr>
        <w:t xml:space="preserve"> koja {to ja menuva svojata magnituda vo granici od 3, 04-3, 09 so period od 3 ~asa i 26 minuti.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Ostanatite yvezdi od Malata Me~ka ne se mnogu sjajni yvezdi i se pote{ko zabele`livi na neboto.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right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Violeta Mir~evska</w:t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  <w:t>Kone~no edno pra{awe od vas.  Eden ~len na na{eto dru{tvo saka{e da napi{eme ne{to za anti-materija.  So zadovolstvo go prezentirame odgovorot: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36"/>
        </w:rPr>
      </w:pPr>
      <w:r>
        <w:rPr>
          <w:rFonts w:cs="MAC C Times" w:ascii="MAC C Times" w:hAnsi="MAC C Times"/>
          <w:b/>
          <w:i/>
          <w:sz w:val="36"/>
        </w:rPr>
      </w:r>
    </w:p>
    <w:p>
      <w:pPr>
        <w:pStyle w:val="Normal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  <w:b/>
          <w:sz w:val="36"/>
        </w:rPr>
        <w:t>[TO  E  TOA  ANTIMATERIJA?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Dali nekoga{ ste pomislile deka likot {to go gledate vo ogledalo mo`e navistina da postoi? [to ako toj </w:t>
      </w:r>
      <w:r>
        <w:rPr/>
        <w:t>“</w:t>
      </w:r>
      <w:r>
        <w:rPr>
          <w:rFonts w:cs="MAC C Times" w:ascii="MAC C Times" w:hAnsi="MAC C Times"/>
        </w:rPr>
        <w:t>~ovek</w:t>
      </w:r>
      <w:r>
        <w:rPr/>
        <w:t>”</w:t>
      </w:r>
      <w:r>
        <w:rPr>
          <w:rFonts w:cs="MAC C Times" w:ascii="MAC C Times" w:hAnsi="MAC C Times"/>
        </w:rPr>
        <w:t xml:space="preserve"> gi poseduva site va{i osobini,  samo {to vo sé tie bi bile to~no sprotivni na va{ite? Po nadvore{niot izgled bi bil identi~en,  a po site drugi vnatre{ni osobini sprotiven.  Interesno,  neli?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Vaka bi mo`el da se opi{e ~udesniot svet na </w:t>
      </w:r>
      <w:r>
        <w:rPr/>
        <w:t>“</w:t>
      </w:r>
      <w:r>
        <w:rPr>
          <w:rFonts w:cs="MAC C Times" w:ascii="MAC C Times" w:hAnsi="MAC C Times"/>
        </w:rPr>
        <w:t>anti-materijata</w:t>
      </w:r>
      <w:r>
        <w:rPr/>
        <w:t>”</w:t>
      </w:r>
      <w:r>
        <w:rPr>
          <w:rFonts w:cs="MAC C Times" w:ascii="MAC C Times" w:hAnsi="MAC C Times"/>
        </w:rPr>
        <w:t>.  Kolku i da zvu~i ~udesna,  denes taa e obi~na realnost bez koja nuklearnite fizi~ari ne bi mo`ele da opi{at ogromen broj od nuklearnite reakcii.  Na sekoja ~esti~ka í odgovara edna anti~esti~ka,  koja gi poseduva site osobini kako i ~esti~kata,  samo totalno razli~ni.  Taka na primer,  antielektronot (~esto narekuvan pozitron) ima ista masa kako i elektronot,  no poseduva elektri~en polne` +1.  Od tamu i imeto pozitron (</w:t>
      </w:r>
      <w:r>
        <w:rPr>
          <w:rFonts w:cs="MAC C Times" w:ascii="MAC C Times" w:hAnsi="MAC C Times"/>
          <w:b/>
        </w:rPr>
        <w:t>pozi</w:t>
      </w:r>
      <w:r>
        <w:rPr>
          <w:rFonts w:cs="MAC C Times" w:ascii="MAC C Times" w:hAnsi="MAC C Times"/>
        </w:rPr>
        <w:t>tiven elek</w:t>
      </w:r>
      <w:r>
        <w:rPr>
          <w:rFonts w:cs="MAC C Times" w:ascii="MAC C Times" w:hAnsi="MAC C Times"/>
          <w:b/>
        </w:rPr>
        <w:t>tron</w:t>
      </w:r>
      <w:r>
        <w:rPr>
          <w:rFonts w:cs="MAC C Times" w:ascii="MAC C Times" w:hAnsi="MAC C Times"/>
        </w:rPr>
        <w:t xml:space="preserve">).  Antiprotonot ima ista masa kako i protonot,  samo {to nosi polne` od -1.  Ova va`i za bilo koja fundamentalna ~esti~ka.  Pred da zapo~neme so toa kako antimaterijata bila predvidena,  pronajdena i objasneta,  da objasnime {to e materija,  za polesno da se objasni antimaterijata. 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Denes fizi~arite raspolagaat so 12 fundamentalni ~esti~ki.  [est pripa|aat na familijata </w:t>
      </w:r>
      <w:r>
        <w:rPr>
          <w:rFonts w:cs="MAC C Times" w:ascii="MAC C Times" w:hAnsi="MAC C Times"/>
          <w:b/>
        </w:rPr>
        <w:t xml:space="preserve">kvarkovi </w:t>
      </w:r>
      <w:r>
        <w:rPr>
          <w:rStyle w:val="FootnoteCharacters"/>
          <w:rStyle w:val="FootnoteAnchor"/>
          <w:rFonts w:cs="MAC C Times" w:ascii="MAC C Times" w:hAnsi="MAC C Times"/>
        </w:rPr>
        <w:footnoteReference w:customMarkFollows="1" w:id="2"/>
        <w:t>1</w:t>
      </w:r>
      <w:r>
        <w:rPr>
          <w:rStyle w:val="FootnoteCharacters"/>
          <w:rFonts w:cs="MAC C Times" w:ascii="MAC C Times" w:hAnsi="MAC C Times"/>
        </w:rPr>
        <w:t>)</w:t>
      </w:r>
      <w:r>
        <w:rPr>
          <w:rFonts w:cs="MAC C Times" w:ascii="MAC C Times" w:hAnsi="MAC C Times"/>
        </w:rPr>
        <w:t xml:space="preserve"> ,  a {est na familijata </w:t>
      </w:r>
      <w:r>
        <w:rPr>
          <w:rFonts w:cs="MAC C Times" w:ascii="MAC C Times" w:hAnsi="MAC C Times"/>
          <w:b/>
        </w:rPr>
        <w:t xml:space="preserve">leptoni </w:t>
      </w:r>
      <w:r>
        <w:rPr>
          <w:rStyle w:val="FootnoteCharacters"/>
          <w:rStyle w:val="FootnoteAnchor"/>
          <w:rFonts w:cs="MAC C Times" w:ascii="MAC C Times" w:hAnsi="MAC C Times"/>
        </w:rPr>
        <w:footnoteReference w:customMarkFollows="1" w:id="3"/>
        <w:t>2</w:t>
      </w:r>
      <w:r>
        <w:rPr>
          <w:rStyle w:val="FootnoteCharacters"/>
          <w:rFonts w:cs="MAC C Times" w:ascii="MAC C Times" w:hAnsi="MAC C Times"/>
        </w:rPr>
        <w:t>)</w:t>
      </w:r>
      <w:r>
        <w:rPr>
          <w:rFonts w:cs="MAC C Times" w:ascii="MAC C Times" w:hAnsi="MAC C Times"/>
        </w:rPr>
        <w:t xml:space="preserve">.  Ovie fundamentalni ~esti~ki,  vo razli~ni kombinacii,  gi gradat site ostanati poznati ~esti~ki. 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Vo familijata na leptoni spa|a nam dobro poznatiot elektron.  Toj e sitna ~esti~ka (negovata masa iznesuva </w:t>
      </w:r>
      <w:r>
        <w:rPr/>
        <w:t>9, 1•10</w:t>
      </w:r>
      <w:r>
        <w:rPr>
          <w:vertAlign w:val="superscript"/>
        </w:rPr>
        <w:t>-31</w:t>
      </w:r>
      <w:r>
        <w:rPr/>
        <w:t xml:space="preserve"> kg)</w:t>
      </w:r>
      <w:r>
        <w:rPr>
          <w:rFonts w:cs="MAC C Times" w:ascii="MAC C Times" w:hAnsi="MAC C Times"/>
        </w:rPr>
        <w:t xml:space="preserve">,  1836 pati polesna od protonot.  Zaradi ovoj pretstavnik leptonite go dobile imeto </w:t>
      </w:r>
      <w:r>
        <w:rPr/>
        <w:t>“</w:t>
      </w:r>
      <w:r>
        <w:rPr>
          <w:rFonts w:cs="MAC C Times" w:ascii="MAC C Times" w:hAnsi="MAC C Times"/>
        </w:rPr>
        <w:t>lesni</w:t>
      </w:r>
      <w:r>
        <w:rPr/>
        <w:t>”</w:t>
      </w:r>
      <w:r>
        <w:rPr>
          <w:rFonts w:cs="MAC C Times" w:ascii="MAC C Times" w:hAnsi="MAC C Times"/>
        </w:rPr>
        <w:t xml:space="preserve">.  Elektri~niot polne` {to go nosi elektronot (-1) e najmalata koli~ina elektricitet {to mo`e da se najde vo prirodata.  Site drugi elektri~ni polne`i se mnogukratnik od ovaa vrednost </w:t>
      </w:r>
      <w:r>
        <w:rPr>
          <w:rStyle w:val="FootnoteCharacters"/>
          <w:rStyle w:val="FootnoteAnchor"/>
          <w:rFonts w:cs="MAC C Times" w:ascii="MAC C Times" w:hAnsi="MAC C Times"/>
        </w:rPr>
        <w:footnoteReference w:customMarkFollows="1" w:id="4"/>
        <w:t>3</w:t>
      </w:r>
      <w:r>
        <w:rPr>
          <w:rStyle w:val="FootnoteCharacters"/>
          <w:rFonts w:cs="MAC C Times" w:ascii="MAC C Times" w:hAnsi="MAC C Times"/>
        </w:rPr>
        <w:t>)</w:t>
      </w:r>
      <w:r>
        <w:rPr>
          <w:rFonts w:cs="MAC C Times" w:ascii="MAC C Times" w:hAnsi="MAC C Times"/>
        </w:rPr>
        <w:t xml:space="preserve">.  Drugite ~lenovi na familijata se muon,  tau i ostanatite tri se nivnite neutrina,  t. e.  elektron neutrino,  muon neutrino i tau neutrino.  Site ~lenovi na ovaa familija ~esti~ki se fermioni (fermioni se nare~eni onie ~esti~ki ~ij spin iznesuva </w:t>
      </w:r>
      <w:r>
        <w:rPr/>
        <w:t>½)</w:t>
      </w:r>
      <w:r>
        <w:rPr>
          <w:rFonts w:cs="MAC C Times" w:ascii="MAC C Times" w:hAnsi="MAC C Times"/>
        </w:rPr>
        <w:t xml:space="preserve">.  Isto taka site ne reagiraat so jakata nuklearna sila. 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Muonot bil otkrien 1937 godina.  Negovoto ime poteknuva od </w:t>
      </w:r>
      <w:r>
        <w:rPr/>
        <w:t>“</w:t>
      </w:r>
      <w:r>
        <w:rPr>
          <w:rFonts w:cs="MAC C Times" w:ascii="MAC C Times" w:hAnsi="MAC C Times"/>
        </w:rPr>
        <w:t>mu-mezon</w:t>
      </w:r>
      <w:r>
        <w:rPr/>
        <w:t>”</w:t>
      </w:r>
      <w:r>
        <w:rPr>
          <w:rFonts w:cs="MAC C Times" w:ascii="MAC C Times" w:hAnsi="MAC C Times"/>
        </w:rPr>
        <w:t xml:space="preserve">,  bidej}i spored starata klasifikacija spa|al vo mezoni (od starogr~ki </w:t>
      </w:r>
      <w:r>
        <w:rPr/>
        <w:t>“</w:t>
      </w:r>
      <w:r>
        <w:rPr>
          <w:rFonts w:cs="MAC C Times" w:ascii="MAC C Times" w:hAnsi="MAC C Times"/>
        </w:rPr>
        <w:t>mezos</w:t>
      </w:r>
      <w:r>
        <w:rPr/>
        <w:t>” - “</w:t>
      </w:r>
      <w:r>
        <w:rPr>
          <w:rFonts w:cs="MAC C Times" w:ascii="MAC C Times" w:hAnsi="MAC C Times"/>
        </w:rPr>
        <w:t>sreden</w:t>
      </w:r>
      <w:r>
        <w:rPr/>
        <w:t>”</w:t>
      </w:r>
      <w:r>
        <w:rPr>
          <w:rFonts w:cs="MAC C Times" w:ascii="MAC C Times" w:hAnsi="MAC C Times"/>
        </w:rPr>
        <w:t xml:space="preserve">).  Negovata masa ba{ i ne e za lepton (lesen) bidej}i e 207 pati pomasiven od elektronot.  Negovoto otkrivawe gi zbunilo fizi~arite,  bidej}i ne im bila jasna potrebata od u{te eden lepton,  i toa tolku nestabilen,  so prose~en `ivot od nekolku miliontini od sekunda. 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Modernite teorii uka`uvaat deka brojot na leptoni e tesno povrzan so brojot na kvarkovi.  Interesno e {to vo istoto vreme koga edni istra`uvawa poka`ale deka e mo`no postoewe na petti kvark,  drugi poka`ale deka treba da postoi u{te eden lepton,  duri pote`ok i od muonot.  Tau e so izvonredno kratok `ivot i e 3500 pati pomasiven od elektronot,  so {to go nadma{uva i protonot.  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Neutrinata,  pak,  se naj~udni od ovaa familija.  Se smeta deka voop{to nemaat masa,  no sé u{te se diskutira okolu toa dali nemaat ili imaat mnogu mala.  Ako se potvrdi misleweto deka imaat mnogu mala masa,  zaradi nivniot ogromen broj }e pridonesat zna~itelno vo vkupnata masa vo Vselenata.  So toa mo`ebi }e se najde odgovorot na pra{aweto dali Vselenata }e prodol`i da se {iri,  ili }e zastane. 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Neutrinata ito taka nemaat elektri~en polne` i sekoga{ se dvi`at so brzinata na svetlinata.  Nemaweto masa i dvi`eweto so brzinata na svetlinata vsu{nost proizleguvaat edna od druga,  bidej}i teorijata na relativitet ne ni im dozvoluva da imaat masa ako se dvi`at so brzinata na svetlinata,  i obratno.  Toa zna~i deka taa im e edinstvena dozvolena brzina.  Zaradi ovie osobini izvonredno te{ko e da se ulovat.  Na niv ne deluvaat ni elektromagnetnata ni jakata nuklearna sila,  a gravitacijata zaradi ogromnata brzina mnogu malku mo`e da gi skr{ne od patot.  Edinstvena uteha e slabata nuklearna sila,  koja gi otkriva vo t. n.  slabi reakcii.  I toga{ reagiraat mnogu retko,  i toa samo so svoite odgovara~ki leptoni (na primer: elektron neutrinoto }e reagira samo so elektronot).  Vo ogromen broj se sozdavaat vo jadrata na yvezdite i nepre~eno patuvaat niz Vselenata.  Vo momentot dodeka go ~itate ova milijardi neutrina }e pominat niz va{eto telo.  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Da gi ragledame i ostanatite ~esti~ki - kvarkovite.  Vo 1964 </w:t>
      </w:r>
      <w:r>
        <w:rPr/>
        <w:t>Gell-Mann</w:t>
      </w:r>
      <w:r>
        <w:rPr>
          <w:rFonts w:cs="MAC C Times" w:ascii="MAC C Times" w:hAnsi="MAC C Times"/>
        </w:rPr>
        <w:t xml:space="preserve"> i </w:t>
      </w:r>
      <w:r>
        <w:rPr/>
        <w:t>Zweig</w:t>
      </w:r>
      <w:r>
        <w:rPr>
          <w:rFonts w:cs="MAC C Times" w:ascii="MAC C Times" w:hAnsi="MAC C Times"/>
        </w:rPr>
        <w:t xml:space="preserve"> predlo`ile deka site dotoga{ poznati ~esti~ki mo`at da se opi{at preku raznite kombinacii na samo tri fundamentalni ~esti~ki.  Otprvin ova bilo smetano za interesna matemati~ka iluzija,  no pokasno se poka`alo deka imaat pravo.  Denes taa brojka e pro{irena na {est kvarkovi.  Tie se narekuvaat: gore,  dole,  ~uden,  ma|epsan,  dno i vrv.  Ovie ~udni imiwa sosem odgovaraat na ~udnite osobini na kvarkovite.  Taka na primer,  tie ne sodr`at celi edinici na elektri~en polne`.  Kvarkot gore sodr`i +</w:t>
      </w:r>
      <w:r>
        <w:rPr>
          <w:rFonts w:cs="MAC C Times" w:ascii="MAC C Times" w:hAnsi="MAC C Times"/>
          <w:vertAlign w:val="superscript"/>
        </w:rPr>
        <w:t>2</w:t>
      </w:r>
      <w:r>
        <w:rPr>
          <w:rFonts w:cs="MAC C Times" w:ascii="MAC C Times" w:hAnsi="MAC C Times"/>
        </w:rPr>
        <w:t>/</w:t>
      </w:r>
      <w:r>
        <w:rPr>
          <w:rFonts w:cs="MAC C Times" w:ascii="MAC C Times" w:hAnsi="MAC C Times"/>
          <w:vertAlign w:val="subscript"/>
        </w:rPr>
        <w:t>3</w:t>
      </w:r>
      <w:r>
        <w:rPr>
          <w:rFonts w:cs="MAC C Times" w:ascii="MAC C Times" w:hAnsi="MAC C Times"/>
        </w:rPr>
        <w:t>,  a kvarkot dole -</w:t>
      </w:r>
      <w:r>
        <w:rPr>
          <w:rFonts w:cs="MAC C Times" w:ascii="MAC C Times" w:hAnsi="MAC C Times"/>
          <w:vertAlign w:val="superscript"/>
        </w:rPr>
        <w:t>1</w:t>
      </w:r>
      <w:r>
        <w:rPr>
          <w:rFonts w:cs="MAC C Times" w:ascii="MAC C Times" w:hAnsi="MAC C Times"/>
        </w:rPr>
        <w:t>/</w:t>
      </w:r>
      <w:r>
        <w:rPr>
          <w:rFonts w:cs="MAC C Times" w:ascii="MAC C Times" w:hAnsi="MAC C Times"/>
          <w:vertAlign w:val="subscript"/>
        </w:rPr>
        <w:t>3</w:t>
      </w:r>
      <w:r>
        <w:rPr>
          <w:rFonts w:cs="MAC C Times" w:ascii="MAC C Times" w:hAnsi="MAC C Times"/>
        </w:rPr>
        <w:t xml:space="preserve">.  Znaeme deka vo prirodata ne postoi vakov necel polne`.  Toa e zatoa {to kvarkovite sekoga{ se udru`eni taka da davaat celobroen polne`.  Na primer,  dva gore i eden dole kvark go gradat protonot.  Taka,  </w:t>
      </w:r>
      <w:r>
        <w:rPr>
          <w:rFonts w:cs="MAC C Times" w:ascii="MAC C Times" w:hAnsi="MAC C Times"/>
          <w:vertAlign w:val="superscript"/>
        </w:rPr>
        <w:t>2</w:t>
      </w:r>
      <w:r>
        <w:rPr>
          <w:rFonts w:cs="MAC C Times" w:ascii="MAC C Times" w:hAnsi="MAC C Times"/>
        </w:rPr>
        <w:t>/</w:t>
      </w:r>
      <w:r>
        <w:rPr>
          <w:rFonts w:cs="MAC C Times" w:ascii="MAC C Times" w:hAnsi="MAC C Times"/>
          <w:vertAlign w:val="subscript"/>
        </w:rPr>
        <w:t>3</w:t>
      </w:r>
      <w:r>
        <w:rPr>
          <w:rFonts w:cs="MAC C Times" w:ascii="MAC C Times" w:hAnsi="MAC C Times"/>
        </w:rPr>
        <w:t xml:space="preserve"> + </w:t>
      </w:r>
      <w:r>
        <w:rPr>
          <w:rFonts w:cs="MAC C Times" w:ascii="MAC C Times" w:hAnsi="MAC C Times"/>
          <w:vertAlign w:val="superscript"/>
        </w:rPr>
        <w:t>2</w:t>
      </w:r>
      <w:r>
        <w:rPr>
          <w:rFonts w:cs="MAC C Times" w:ascii="MAC C Times" w:hAnsi="MAC C Times"/>
        </w:rPr>
        <w:t>/</w:t>
      </w:r>
      <w:r>
        <w:rPr>
          <w:rFonts w:cs="MAC C Times" w:ascii="MAC C Times" w:hAnsi="MAC C Times"/>
          <w:vertAlign w:val="subscript"/>
        </w:rPr>
        <w:t>3</w:t>
      </w:r>
      <w:r>
        <w:rPr>
          <w:rFonts w:cs="MAC C Times" w:ascii="MAC C Times" w:hAnsi="MAC C Times"/>
        </w:rPr>
        <w:t xml:space="preserve"> - </w:t>
      </w:r>
      <w:r>
        <w:rPr>
          <w:rFonts w:cs="MAC C Times" w:ascii="MAC C Times" w:hAnsi="MAC C Times"/>
          <w:vertAlign w:val="superscript"/>
        </w:rPr>
        <w:t>1</w:t>
      </w:r>
      <w:r>
        <w:rPr>
          <w:rFonts w:cs="MAC C Times" w:ascii="MAC C Times" w:hAnsi="MAC C Times"/>
        </w:rPr>
        <w:t>/</w:t>
      </w:r>
      <w:r>
        <w:rPr>
          <w:rFonts w:cs="MAC C Times" w:ascii="MAC C Times" w:hAnsi="MAC C Times"/>
          <w:vertAlign w:val="subscript"/>
        </w:rPr>
        <w:t xml:space="preserve">3  </w:t>
      </w:r>
      <w:r>
        <w:rPr>
          <w:rFonts w:cs="MAC C Times" w:ascii="MAC C Times" w:hAnsi="MAC C Times"/>
        </w:rPr>
        <w:t xml:space="preserve">= +1,  polne`ot na protonot.  Potoa,  dva dole i eden gore kvark gradat neutron,  odnosno </w:t>
      </w:r>
      <w:r>
        <w:rPr>
          <w:rFonts w:cs="MAC C Times" w:ascii="MAC C Times" w:hAnsi="MAC C Times"/>
          <w:vertAlign w:val="superscript"/>
        </w:rPr>
        <w:t>2</w:t>
      </w:r>
      <w:r>
        <w:rPr>
          <w:rFonts w:cs="MAC C Times" w:ascii="MAC C Times" w:hAnsi="MAC C Times"/>
        </w:rPr>
        <w:t>/</w:t>
      </w:r>
      <w:r>
        <w:rPr>
          <w:rFonts w:cs="MAC C Times" w:ascii="MAC C Times" w:hAnsi="MAC C Times"/>
          <w:vertAlign w:val="subscript"/>
        </w:rPr>
        <w:t>3</w:t>
      </w:r>
      <w:r>
        <w:rPr>
          <w:rFonts w:cs="MAC C Times" w:ascii="MAC C Times" w:hAnsi="MAC C Times"/>
        </w:rPr>
        <w:t xml:space="preserve"> - </w:t>
      </w:r>
      <w:r>
        <w:rPr>
          <w:rFonts w:cs="MAC C Times" w:ascii="MAC C Times" w:hAnsi="MAC C Times"/>
          <w:vertAlign w:val="superscript"/>
        </w:rPr>
        <w:t>1</w:t>
      </w:r>
      <w:r>
        <w:rPr>
          <w:rFonts w:cs="MAC C Times" w:ascii="MAC C Times" w:hAnsi="MAC C Times"/>
        </w:rPr>
        <w:t>/</w:t>
      </w:r>
      <w:r>
        <w:rPr>
          <w:rFonts w:cs="MAC C Times" w:ascii="MAC C Times" w:hAnsi="MAC C Times"/>
          <w:vertAlign w:val="subscript"/>
        </w:rPr>
        <w:t xml:space="preserve">3 </w:t>
      </w:r>
      <w:r>
        <w:rPr>
          <w:rFonts w:cs="MAC C Times" w:ascii="MAC C Times" w:hAnsi="MAC C Times"/>
        </w:rPr>
        <w:t xml:space="preserve">- </w:t>
      </w:r>
      <w:r>
        <w:rPr>
          <w:rFonts w:cs="MAC C Times" w:ascii="MAC C Times" w:hAnsi="MAC C Times"/>
          <w:vertAlign w:val="superscript"/>
        </w:rPr>
        <w:t>1</w:t>
      </w:r>
      <w:r>
        <w:rPr>
          <w:rFonts w:cs="MAC C Times" w:ascii="MAC C Times" w:hAnsi="MAC C Times"/>
        </w:rPr>
        <w:t>/</w:t>
      </w:r>
      <w:r>
        <w:rPr>
          <w:rFonts w:cs="MAC C Times" w:ascii="MAC C Times" w:hAnsi="MAC C Times"/>
          <w:vertAlign w:val="subscript"/>
        </w:rPr>
        <w:t xml:space="preserve">3 </w:t>
      </w:r>
      <w:r>
        <w:rPr>
          <w:rFonts w:cs="MAC C Times" w:ascii="MAC C Times" w:hAnsi="MAC C Times"/>
        </w:rPr>
        <w:t xml:space="preserve">= 0,  pa ja dobivame elektroneutralnosta na neutronot.  Kvarkot </w:t>
      </w:r>
      <w:r>
        <w:rPr/>
        <w:t>“</w:t>
      </w:r>
      <w:r>
        <w:rPr>
          <w:rFonts w:cs="MAC C Times" w:ascii="MAC C Times" w:hAnsi="MAC C Times"/>
        </w:rPr>
        <w:t>~uden</w:t>
      </w:r>
      <w:r>
        <w:rPr/>
        <w:t>”</w:t>
      </w:r>
      <w:r>
        <w:rPr>
          <w:rFonts w:cs="MAC C Times" w:ascii="MAC C Times" w:hAnsi="MAC C Times"/>
        </w:rPr>
        <w:t xml:space="preserve"> go dobil svoeto ime po ~esti~kite koi najmnogu go sodr`at,  K mezonite,  koi bile narekuvani ~udni zaradi nivnite osobini.  Naivistina e ~uden,  bidej}i pod vlijanieto na slabata nuklearna sila mo`e sam od sebe da se pretvori vo kvark dole ili gore.  Imeto na </w:t>
      </w:r>
      <w:r>
        <w:rPr/>
        <w:t>“</w:t>
      </w:r>
      <w:r>
        <w:rPr>
          <w:rFonts w:cs="MAC C Times" w:ascii="MAC C Times" w:hAnsi="MAC C Times"/>
        </w:rPr>
        <w:t>ma|epsaniot</w:t>
      </w:r>
      <w:r>
        <w:rPr/>
        <w:t>”</w:t>
      </w:r>
      <w:r>
        <w:rPr>
          <w:rFonts w:cs="MAC C Times" w:ascii="MAC C Times" w:hAnsi="MAC C Times"/>
        </w:rPr>
        <w:t xml:space="preserve"> isto e zaradi nekonvencionalni osobini,  pa taka se veli deka toj ima </w:t>
      </w:r>
      <w:r>
        <w:rPr/>
        <w:t>“</w:t>
      </w:r>
      <w:r>
        <w:rPr>
          <w:rFonts w:cs="MAC C Times" w:ascii="MAC C Times" w:hAnsi="MAC C Times"/>
        </w:rPr>
        <w:t>ma|epsanost</w:t>
      </w:r>
      <w:r>
        <w:rPr/>
        <w:t>”</w:t>
      </w:r>
      <w:r>
        <w:rPr>
          <w:rFonts w:cs="MAC C Times" w:ascii="MAC C Times" w:hAnsi="MAC C Times"/>
        </w:rPr>
        <w:t xml:space="preserve"> od +1 edinica.  Navistina ~udno.  Ostanatite dva bile pretska`ani dolgo pred da bidat </w:t>
      </w:r>
      <w:r>
        <w:rPr/>
        <w:t>“</w:t>
      </w:r>
      <w:r>
        <w:rPr>
          <w:rFonts w:cs="MAC C Times" w:ascii="MAC C Times" w:hAnsi="MAC C Times"/>
        </w:rPr>
        <w:t>otkrieni</w:t>
      </w:r>
      <w:r>
        <w:rPr/>
        <w:t>”</w:t>
      </w:r>
      <w:r>
        <w:rPr>
          <w:rFonts w:cs="MAC C Times" w:ascii="MAC C Times" w:hAnsi="MAC C Times"/>
        </w:rPr>
        <w:t xml:space="preserve">.  Fizi~arite se dvoumele me|u imiwata dno i vrv od edna strana i ubavina i vistina od druga.  Sepak,  po nivnoto otkrivawe vo 1977,  odnosno 1995 se odlu~ile za dno i vrv.  Kvarkot vrv e 35 000 pati pomasiven od kvarkovite gore i dole. 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Pod zborot </w:t>
      </w:r>
      <w:r>
        <w:rPr/>
        <w:t>“</w:t>
      </w:r>
      <w:r>
        <w:rPr>
          <w:rFonts w:cs="MAC C Times" w:ascii="MAC C Times" w:hAnsi="MAC C Times"/>
        </w:rPr>
        <w:t>otkrivawe</w:t>
      </w:r>
      <w:r>
        <w:rPr/>
        <w:t>”</w:t>
      </w:r>
      <w:r>
        <w:rPr>
          <w:rFonts w:cs="MAC C Times" w:ascii="MAC C Times" w:hAnsi="MAC C Times"/>
        </w:rPr>
        <w:t xml:space="preserve"> ne se podrazbira pravo izolirawe na kvarkovite.  Toa samo zna~i deka indirektno e doka`ano nivnoto postoewe.  Fizi~arite do sega ne uspeale da izdvojat eden samostoen kvark.  Postojat i teoretski pri~ini za nemo`nosta kvarkovite da egzistiraat izolirani.  Otprvin nivnoto postoewe bilo doka`ano so mnogu brzi elektroni,  ~ii mnogu mali branovi dol`ini dozvoluvaat da se </w:t>
      </w:r>
      <w:r>
        <w:rPr/>
        <w:t>“</w:t>
      </w:r>
      <w:r>
        <w:rPr>
          <w:rFonts w:cs="MAC C Times" w:ascii="MAC C Times" w:hAnsi="MAC C Times"/>
        </w:rPr>
        <w:t>yirne</w:t>
      </w:r>
      <w:r>
        <w:rPr/>
        <w:t>”</w:t>
      </w:r>
      <w:r>
        <w:rPr>
          <w:rFonts w:cs="MAC C Times" w:ascii="MAC C Times" w:hAnsi="MAC C Times"/>
        </w:rPr>
        <w:t xml:space="preserve"> vo sostavot na ~esti~kata koja gi sodr`i. .  So ovaa metoda se uvidelo deka protonot ima tri centri na masa (dva gore i eden dole kvark).   Tie centri se mnogu cvrsto vrzani so jakata nuklearna sila,  najjakata od site prirodni sili.  Taa dejstvuva na mnogu mali rastojanija,  red na veli~ina od 10</w:t>
      </w:r>
      <w:r>
        <w:rPr>
          <w:rFonts w:cs="MAC C Times" w:ascii="MAC C Times" w:hAnsi="MAC C Times"/>
          <w:vertAlign w:val="superscript"/>
        </w:rPr>
        <w:t>-15</w:t>
      </w:r>
      <w:r>
        <w:rPr>
          <w:rFonts w:cs="MAC C Times" w:ascii="MAC C Times" w:hAnsi="MAC C Times"/>
        </w:rPr>
        <w:t xml:space="preserve"> metri,  t. e.  samo na nuklearno nivo.  No interesno e {to jakata sila,  za razlika od drugite,  dejstvuva kako lastik.  [to se poblisku ~esti~kite,  tolku taa e poslaba.  Mo`e da se ka`e deka taa vsu{nost ne deluva koga kvarkovite se </w:t>
      </w:r>
      <w:r>
        <w:rPr/>
        <w:t>“</w:t>
      </w:r>
      <w:r>
        <w:rPr>
          <w:rFonts w:cs="MAC C Times" w:ascii="MAC C Times" w:hAnsi="MAC C Times"/>
        </w:rPr>
        <w:t>zalepeni</w:t>
      </w:r>
      <w:r>
        <w:rPr/>
        <w:t>”</w:t>
      </w:r>
      <w:r>
        <w:rPr>
          <w:rFonts w:cs="MAC C Times" w:ascii="MAC C Times" w:hAnsi="MAC C Times"/>
        </w:rPr>
        <w:t xml:space="preserve"> eden do drug.  No obidete se da gi razdvoite,  i silata }e stanuva sé pojaka,  i toa mnogu brzo.  Spored teorijata ovaa sila dejstvuva preku t. n.  gluoni,  virtuelni ~esti~ki na jakata nuklearna sila,  koi kvarkovite gi razmenuvaat me|u sebe. 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Vo tabelite {to sledat se prika`ani site fundamentakni ~esti~ki so nivnite osobini.  Sega za sega,  sé {to postoi vo Vselenata se sostoi od ovie 12 ~esti~ki i ~etirite sili (poto~no trite) koi dejstvuvaat na ovie ~esti~ki.  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Vo sledniot broj }e go vidime svetot na anti-materijata.  Dotoga{,  razmisluvajte za materijata. . .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7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</w:tblGrid>
      <w:tr>
        <w:trPr>
          <w:trHeight w:val="48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8"/>
              </w:rPr>
            </w:pPr>
            <w:r>
              <w:rPr>
                <w:rFonts w:cs="MAC C Times" w:ascii="MAC C Times" w:hAnsi="MAC C Times"/>
                <w:b/>
                <w:sz w:val="28"/>
              </w:rPr>
              <w:t>ime (ili "vkus"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8"/>
              </w:rPr>
            </w:pPr>
            <w:r>
              <w:rPr>
                <w:rFonts w:cs="MAC C Times" w:ascii="MAC C Times" w:hAnsi="MAC C Times"/>
                <w:b/>
                <w:sz w:val="28"/>
              </w:rPr>
              <w:t xml:space="preserve">masa </w:t>
            </w:r>
            <w:r>
              <w:rPr>
                <w:rFonts w:cs="Times New Roman Special G1" w:ascii="Times New Roman Special G1" w:hAnsi="Times New Roman Special G1"/>
                <w:b/>
                <w:sz w:val="28"/>
              </w:rPr>
              <w:t></w:t>
            </w:r>
            <w:r>
              <w:rPr>
                <w:rFonts w:cs="Times New Roman Special G1" w:ascii="Times New Roman Special G1" w:hAnsi="Times New Roman Special G1"/>
                <w:b/>
                <w:sz w:val="28"/>
                <w:vertAlign w:val="superscript"/>
              </w:rPr>
              <w:t></w:t>
            </w:r>
            <w:r>
              <w:rPr>
                <w:rFonts w:cs="Times New Roman Special G1" w:ascii="Times New Roman Special G1" w:hAnsi="Times New Roman Special G1"/>
                <w:b/>
                <w:sz w:val="28"/>
              </w:rPr>
              <w:t>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8"/>
              </w:rPr>
            </w:pPr>
            <w:r>
              <w:rPr>
                <w:rFonts w:cs="MAC C Times" w:ascii="MAC C Times" w:hAnsi="MAC C Times"/>
                <w:b/>
                <w:sz w:val="28"/>
              </w:rPr>
              <w:t>elektri~en polne`</w:t>
            </w:r>
          </w:p>
        </w:tc>
      </w:tr>
      <w:tr>
        <w:trPr>
          <w:trHeight w:val="47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gor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0. 00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+2/3</w:t>
            </w:r>
          </w:p>
        </w:tc>
      </w:tr>
      <w:tr>
        <w:trPr>
          <w:trHeight w:val="4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dol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0. 00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-1/3</w:t>
            </w:r>
          </w:p>
        </w:tc>
      </w:tr>
      <w:tr>
        <w:trPr>
          <w:trHeight w:val="49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~ude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1. 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+2/3</w:t>
            </w:r>
          </w:p>
        </w:tc>
      </w:tr>
      <w:tr>
        <w:trPr>
          <w:trHeight w:val="43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a|epsa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0. 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-1/3</w:t>
            </w:r>
          </w:p>
        </w:tc>
      </w:tr>
      <w:tr>
        <w:trPr>
          <w:trHeight w:val="55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dn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17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+2/3</w:t>
            </w:r>
          </w:p>
        </w:tc>
      </w:tr>
      <w:tr>
        <w:trPr>
          <w:trHeight w:val="420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vrv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4. 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-1/3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7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</w:tblGrid>
      <w:tr>
        <w:trPr>
          <w:trHeight w:val="47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8"/>
              </w:rPr>
            </w:pPr>
            <w:r>
              <w:rPr>
                <w:rFonts w:cs="MAC C Times" w:ascii="MAC C Times" w:hAnsi="MAC C Times"/>
                <w:b/>
                <w:sz w:val="28"/>
              </w:rPr>
              <w:t>ime (ili "vkus"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8"/>
              </w:rPr>
            </w:pPr>
            <w:r>
              <w:rPr>
                <w:rFonts w:cs="MAC C Times" w:ascii="MAC C Times" w:hAnsi="MAC C Times"/>
                <w:b/>
                <w:sz w:val="28"/>
              </w:rPr>
              <w:t xml:space="preserve">masa </w:t>
            </w:r>
            <w:r>
              <w:rPr>
                <w:rFonts w:cs="Times New Roman Special G1" w:ascii="Times New Roman Special G1" w:hAnsi="Times New Roman Special G1"/>
                <w:b/>
                <w:sz w:val="28"/>
              </w:rPr>
              <w:t></w:t>
            </w:r>
            <w:r>
              <w:rPr>
                <w:rFonts w:cs="Times New Roman Special G1" w:ascii="Times New Roman Special G1" w:hAnsi="Times New Roman Special G1"/>
                <w:b/>
                <w:sz w:val="28"/>
                <w:vertAlign w:val="superscript"/>
              </w:rPr>
              <w:t></w:t>
            </w:r>
            <w:r>
              <w:rPr>
                <w:rFonts w:cs="Times New Roman Special G1" w:ascii="Times New Roman Special G1" w:hAnsi="Times New Roman Special G1"/>
                <w:b/>
                <w:sz w:val="28"/>
              </w:rPr>
              <w:t>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8"/>
              </w:rPr>
            </w:pPr>
            <w:r>
              <w:rPr>
                <w:rFonts w:cs="MAC C Times" w:ascii="MAC C Times" w:hAnsi="MAC C Times"/>
                <w:b/>
                <w:sz w:val="28"/>
              </w:rPr>
              <w:t>elektri~en polne`</w:t>
            </w:r>
          </w:p>
        </w:tc>
      </w:tr>
      <w:tr>
        <w:trPr>
          <w:trHeight w:val="481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elektron neutrin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vertAlign w:val="superscript"/>
              </w:rPr>
            </w:pPr>
            <w:r>
              <w:rPr>
                <w:rFonts w:cs="MAC C Times" w:ascii="MAC C Times" w:hAnsi="MAC C Times"/>
                <w:b/>
              </w:rPr>
              <w:t>&lt;</w:t>
            </w:r>
            <w:r>
              <w:rPr>
                <w:rFonts w:cs="Times New Roman Special G1" w:ascii="Times New Roman Special G1" w:hAnsi="Times New Roman Special G1"/>
                <w:b/>
              </w:rPr>
              <w:t></w:t>
            </w:r>
            <w:r>
              <w:rPr>
                <w:rFonts w:cs="Times New Roman Special G1" w:ascii="Times New Roman Special G1" w:hAnsi="Times New Roman Special G1"/>
                <w:b/>
                <w:vertAlign w:val="superscript"/>
              </w:rPr>
              <w:t>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0</w:t>
            </w:r>
          </w:p>
        </w:tc>
      </w:tr>
      <w:tr>
        <w:trPr>
          <w:trHeight w:val="40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elektro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0. 0005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-1</w:t>
            </w:r>
          </w:p>
        </w:tc>
      </w:tr>
      <w:tr>
        <w:trPr>
          <w:trHeight w:val="42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uon neutrin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&lt;0. 000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0</w:t>
            </w:r>
          </w:p>
        </w:tc>
      </w:tr>
      <w:tr>
        <w:trPr>
          <w:trHeight w:val="428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uon (mu-minus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0. 1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-1</w:t>
            </w:r>
          </w:p>
        </w:tc>
      </w:tr>
      <w:tr>
        <w:trPr>
          <w:trHeight w:val="40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tau neutrin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&lt;0. 0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0</w:t>
            </w:r>
          </w:p>
        </w:tc>
      </w:tr>
      <w:tr>
        <w:trPr>
          <w:trHeight w:val="41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tau (tau-minus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1. 777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-1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 xml:space="preserve">prodol`uva. . .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right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Andreja Babamov</w:t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</w:rPr>
      </w:pPr>
      <w:r>
        <w:rPr>
          <w:rFonts w:cs="MAC C Times" w:ascii="MAC C Times" w:hAnsi="MAC C Times"/>
          <w:b/>
          <w:sz w:val="36"/>
        </w:rPr>
        <w:t>2001-odiseja na Mars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0"/>
          <w:lang w:val="en-US" w:eastAsia="en-US"/>
        </w:rPr>
      </w:pPr>
      <w:r>
        <w:rPr>
          <w:rFonts w:cs="MAC C Times" w:ascii="MAC C Times" w:hAnsi="MAC C Times"/>
          <w:b/>
          <w:sz w:val="20"/>
          <w:lang w:val="en-US" w:eastAsia="en-US"/>
        </w:rPr>
      </w:r>
    </w:p>
    <w:p>
      <w:pPr>
        <w:pStyle w:val="Normal"/>
        <w:ind w:left="-720" w:hanging="0"/>
        <w:jc w:val="both"/>
        <w:rPr>
          <w:rFonts w:ascii="MAC C Times" w:hAnsi="MAC C Times" w:cs="MAC C Times"/>
          <w:sz w:val="20"/>
          <w:lang w:val="en-US" w:eastAsia="en-US"/>
        </w:rPr>
      </w:pPr>
      <w:r>
        <w:rPr>
          <w:rFonts w:cs="MAC C Times" w:ascii="MAC C Times" w:hAnsi="MAC C Times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310380</wp:posOffset>
            </wp:positionH>
            <wp:positionV relativeFrom="paragraph">
              <wp:posOffset>142240</wp:posOffset>
            </wp:positionV>
            <wp:extent cx="1797685" cy="3383280"/>
            <wp:effectExtent l="0" t="0" r="0" b="0"/>
            <wp:wrapTight wrapText="bothSides">
              <wp:wrapPolygon edited="0">
                <wp:start x="-116" y="0"/>
                <wp:lineTo x="-116" y="21536"/>
                <wp:lineTo x="21600" y="21536"/>
                <wp:lineTo x="21600" y="0"/>
                <wp:lineTo x="-116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Za  7 april od vselenskiot centar Kejp Kanaveral e zaka`ano lansiraweto na vselenskoto letalo  </w:t>
      </w:r>
      <w:r>
        <w:rPr>
          <w:rFonts w:cs="Arial" w:ascii="Arial" w:hAnsi="Arial"/>
        </w:rPr>
        <w:t xml:space="preserve">ODYSSEY.  </w:t>
      </w:r>
      <w:r>
        <w:rPr>
          <w:rFonts w:cs="MAC C Times" w:ascii="MAC C Times" w:hAnsi="MAC C Times"/>
        </w:rPr>
        <w:t xml:space="preserve">Toa }e bide prvoto letalo {to }e se upati kon Mars  od 1999g. </w:t>
      </w:r>
      <w:r>
        <w:rPr>
          <w:rFonts w:cs="Arial" w:ascii="Arial" w:hAnsi="Arial"/>
        </w:rPr>
        <w:t xml:space="preserve"> ODYSSEY e </w:t>
      </w:r>
      <w:r>
        <w:rPr>
          <w:rFonts w:cs="MAC C Times" w:ascii="MAC C Times" w:hAnsi="MAC C Times"/>
        </w:rPr>
        <w:t xml:space="preserve">del od vselenskata programa na </w:t>
      </w:r>
      <w:r>
        <w:rPr>
          <w:rFonts w:cs="Arial" w:ascii="Arial" w:hAnsi="Arial"/>
        </w:rPr>
        <w:t xml:space="preserve"> NASA </w:t>
      </w:r>
      <w:r>
        <w:rPr>
          <w:rFonts w:cs="MAC C Times" w:ascii="MAC C Times" w:hAnsi="MAC C Times"/>
        </w:rPr>
        <w:t xml:space="preserve">koja ima za cel da gi pronajde </w:t>
      </w:r>
      <w:r>
        <w:rPr>
          <w:rFonts w:cs="MAC C Times" w:ascii="MAC C Times" w:hAnsi="MAC C Times"/>
          <w:lang w:val="mk-MK"/>
        </w:rPr>
        <w:t xml:space="preserve">i obele`i onie delovi od povr{inata na Mars , kade{to  vo idnina }e bidat spu{teni letala koi odblizu }e ni gi otkrijat misteriite na crvenata planet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 xml:space="preserve">Pokraj standardnata oprema, ova letalo e opremeno so 3 instrumenti koi }e mu ovozmo`at  da sobere informacii koi podocna }e se upotrebat za sostavuvawe na hemisko-mineralo{ka karta na marsovata povr{ina. 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mk-MK"/>
        </w:rPr>
        <w:t xml:space="preserve">Prviot ured e t. n  </w:t>
      </w:r>
      <w:r>
        <w:rPr>
          <w:rFonts w:cs="MAC C Times" w:ascii="MAC C Times" w:hAnsi="MAC C Times"/>
          <w:i/>
          <w:lang w:val="mk-MK"/>
        </w:rPr>
        <w:t xml:space="preserve">sistem za vizuelizacija na termalnata emisija </w:t>
      </w:r>
      <w:r>
        <w:rPr>
          <w:rFonts w:cs="Arial" w:ascii="Arial" w:hAnsi="Arial"/>
          <w:lang w:val="mk-MK"/>
        </w:rPr>
        <w:t>(THEMIS)</w:t>
      </w:r>
      <w:r>
        <w:rPr>
          <w:rFonts w:cs="MAC C Times" w:ascii="MAC C Times" w:hAnsi="MAC C Times"/>
          <w:lang w:val="mk-MK"/>
        </w:rPr>
        <w:t xml:space="preserve">, koj }e obezbedi sliki so visoka rezolucija, na termalnite podra~ja. Ovie informacii }e im pomognat na nau~nicite da najdat vrska pome|u mineralo{kiot sostav na povr{inata i samiot reljef na Mars. 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mk-MK"/>
        </w:rPr>
        <w:t xml:space="preserve">Vtoriot intrument  e t. n </w:t>
      </w:r>
      <w:r>
        <w:rPr>
          <w:rFonts w:cs="MAC C Times" w:ascii="MAC C Times" w:hAnsi="MAC C Times"/>
          <w:i/>
          <w:lang w:val="mk-MK"/>
        </w:rPr>
        <w:t xml:space="preserve">spektrometar na baza na gama zraci </w:t>
      </w:r>
      <w:r>
        <w:rPr>
          <w:rFonts w:cs="Arial" w:ascii="Arial" w:hAnsi="Arial"/>
          <w:lang w:val="mk-MK"/>
        </w:rPr>
        <w:t xml:space="preserve">(GRS). </w:t>
      </w:r>
      <w:r>
        <w:rPr>
          <w:rFonts w:cs="MAC C Times" w:ascii="MAC C Times" w:hAnsi="MAC C Times"/>
          <w:lang w:val="mk-MK"/>
        </w:rPr>
        <w:t xml:space="preserve">Ovoj ured im ovozmo`uva na nau~nicite da yirnat nekolku santimetri pod povr{inata na Mars, a se so cel da se utvrdi prisustvoto na odredeni elementi vo korata na Mars. Me|u tie elementi e i vodorodot za koj se smeta deka vo forma na voden mraz se nao|a pod povr{inata. 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mk-MK"/>
        </w:rPr>
        <w:t>I na kraj, tretiot ured (</w:t>
      </w:r>
      <w:r>
        <w:rPr>
          <w:rFonts w:cs="Arial" w:ascii="Arial" w:hAnsi="Arial"/>
          <w:lang w:val="mk-MK"/>
        </w:rPr>
        <w:t>MARIE)</w:t>
      </w:r>
      <w:r>
        <w:rPr>
          <w:rFonts w:cs="MAC C Times" w:ascii="MAC C Times" w:hAnsi="MAC C Times"/>
          <w:lang w:val="mk-MK"/>
        </w:rPr>
        <w:t xml:space="preserve"> koj }e go ispituva nivoto na radijacija na Mars se so cel da se ima vo predvid mo`nata opasnost od nea pri idnite ~ove~ki misii na Mars. 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mk-MK"/>
        </w:rPr>
        <w:t xml:space="preserve">Po pra}aweto na rezultatite dobieni od skeniraweto na marsovata povr{ina so site tri uredi , </w:t>
      </w:r>
      <w:r>
        <w:rPr>
          <w:rFonts w:cs="Arial" w:ascii="Arial" w:hAnsi="Arial"/>
          <w:lang w:val="mk-MK"/>
        </w:rPr>
        <w:t xml:space="preserve">ODYSSEY </w:t>
      </w:r>
      <w:r>
        <w:rPr>
          <w:rFonts w:cs="MAC C Times" w:ascii="MAC C Times" w:hAnsi="MAC C Times"/>
          <w:lang w:val="mk-MK"/>
        </w:rPr>
        <w:t xml:space="preserve">}e ostane vo orbita i }e poslu`i kako komunikacionene most pome|u idnite letala koi se planira da se spu{tat na Mars vo 2003g. , i centarot za kontrola na Zemjata. </w:t>
      </w:r>
    </w:p>
    <w:p>
      <w:pPr>
        <w:pStyle w:val="Normal"/>
        <w:ind w:left="-720" w:right="-694" w:hanging="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lang w:val="mk-MK"/>
        </w:rPr>
      </w:pPr>
      <w:r>
        <w:rPr>
          <w:rFonts w:cs="MAC C Times" w:ascii="MAC C Times" w:hAnsi="MAC C Times"/>
          <w:b/>
          <w:sz w:val="36"/>
          <w:lang w:val="mk-MK"/>
        </w:rPr>
        <w:t>Dobredojde interferencijo !!!</w:t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lang w:val="mk-MK"/>
        </w:rPr>
      </w:pPr>
      <w:r>
        <w:rPr>
          <w:rFonts w:cs="MAC C Times" w:ascii="MAC C Times" w:hAnsi="MAC C Times"/>
          <w:b/>
          <w:sz w:val="36"/>
          <w:lang w:val="mk-MK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87420</wp:posOffset>
            </wp:positionH>
            <wp:positionV relativeFrom="paragraph">
              <wp:posOffset>43180</wp:posOffset>
            </wp:positionV>
            <wp:extent cx="2619375" cy="2047875"/>
            <wp:effectExtent l="0" t="0" r="0" b="0"/>
            <wp:wrapSquare wrapText="bothSides"/>
            <wp:docPr id="11" name="kecks50b_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ecks50b_me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C C Times" w:ascii="MAC C Times" w:hAnsi="MAC C Times"/>
          <w:lang w:val="mk-MK"/>
        </w:rPr>
        <w:t xml:space="preserve">Doka`uvaweto deka dva teleskopi se podobri od eden, astronomite na </w:t>
      </w:r>
      <w:r>
        <w:rPr>
          <w:rFonts w:cs="Arial" w:ascii="Arial" w:hAnsi="Arial"/>
          <w:lang w:val="mk-MK"/>
        </w:rPr>
        <w:t xml:space="preserve">NASA </w:t>
      </w:r>
      <w:r>
        <w:rPr>
          <w:rFonts w:cs="MAC C Times" w:ascii="MAC C Times" w:hAnsi="MAC C Times"/>
          <w:lang w:val="mk-MK"/>
        </w:rPr>
        <w:t xml:space="preserve">uspeaja da povrzat dva 10 metarski teleskopi i pritoa da formiraat t. n. </w:t>
      </w:r>
      <w:r>
        <w:rPr>
          <w:rFonts w:cs="MAC C Times" w:ascii="MAC C Times" w:hAnsi="MAC C Times"/>
          <w:b/>
          <w:i/>
          <w:lang w:val="mk-MK"/>
        </w:rPr>
        <w:t xml:space="preserve">opti~ki interferometar </w:t>
      </w:r>
      <w:r>
        <w:rPr>
          <w:rFonts w:cs="MAC C Times" w:ascii="MAC C Times" w:hAnsi="MAC C Times"/>
          <w:lang w:val="mk-MK"/>
        </w:rPr>
        <w:t xml:space="preserve">so osobini na 85 metarski teleskop. 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mk-MK"/>
        </w:rPr>
        <w:t xml:space="preserve">Ovoj uspe{en eksperiment eizveden so pomo{ na dvata teleskopi od </w:t>
      </w:r>
      <w:r>
        <w:rPr>
          <w:rFonts w:cs="Arial" w:ascii="Arial" w:hAnsi="Arial"/>
          <w:b/>
          <w:lang w:val="mk-MK"/>
        </w:rPr>
        <w:t xml:space="preserve">W. M. KECK </w:t>
      </w:r>
      <w:r>
        <w:rPr>
          <w:rFonts w:cs="MAC C Times" w:ascii="MAC C Times" w:hAnsi="MAC C Times"/>
          <w:lang w:val="mk-MK"/>
        </w:rPr>
        <w:t xml:space="preserve">opservatorijata na planinata </w:t>
      </w:r>
      <w:r>
        <w:rPr>
          <w:rFonts w:cs="MAC C Times" w:ascii="MAC C Times" w:hAnsi="MAC C Times"/>
          <w:b/>
          <w:lang w:val="mk-MK"/>
        </w:rPr>
        <w:t xml:space="preserve">Mauna Kea (HAVAI). </w:t>
      </w:r>
      <w:r>
        <w:rPr>
          <w:rFonts w:cs="MAC C Times" w:ascii="MAC C Times" w:hAnsi="MAC C Times"/>
          <w:lang w:val="mk-MK"/>
        </w:rPr>
        <w:t xml:space="preserve">Novodobieniot teleskop e nare~en </w:t>
      </w:r>
      <w:r>
        <w:rPr>
          <w:rFonts w:cs="Arial" w:ascii="Arial" w:hAnsi="Arial"/>
          <w:b/>
          <w:lang w:val="mk-MK"/>
        </w:rPr>
        <w:t xml:space="preserve">Keck interferometer </w:t>
      </w:r>
      <w:r>
        <w:rPr>
          <w:rFonts w:cs="MAC C Times" w:ascii="MAC C Times" w:hAnsi="MAC C Times"/>
          <w:lang w:val="mk-MK"/>
        </w:rPr>
        <w:t xml:space="preserve">e najmo}niot sistem za opti~ko nabquduvawe koj postoi na Zemjata. Ovoj eksperiment se bazira na pojavata na interferencija na svetlinata i vo su{tina ne e ne{to novo zatoa {to ovaa pojava ve}e dosega e iskoristena za sozdavawe na interferometri so pomo{ na radioteleskopi. 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mk-MK"/>
        </w:rPr>
        <w:t xml:space="preserve">Se o~ekuva ovoj ured  da da de zna~itelni rezultati vo otkrivaweto na planeto nadvor od na{iot son~ev sistem. Se ~ini deka ovie o~ekuvawa se i opravdani bidej}i ovoj interferometar ima ogromna razdvojna mo} {to ovozmo`uva redukcija na </w:t>
      </w:r>
      <w:r>
        <w:rPr>
          <w:rFonts w:cs="MAC C Times" w:ascii="MAC C Times" w:hAnsi="MAC C Times"/>
          <w:b/>
          <w:lang w:val="mk-MK"/>
        </w:rPr>
        <w:t xml:space="preserve">zadskrivaweto </w:t>
      </w:r>
      <w:r>
        <w:rPr>
          <w:rFonts w:cs="MAC C Times" w:ascii="MAC C Times" w:hAnsi="MAC C Times"/>
          <w:lang w:val="mk-MK"/>
        </w:rPr>
        <w:t>{to e i najgolem problem pri istra`uvawata od ovoj tip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 xml:space="preserve">Imeno  pri nabquduvawe na  pooddale~eni son~evi sistemi svetlinata {to doa|a od yvezdata e mnogu posilna od onaa {to ja reflektiraat planetite i bukvalno gi krie planetite od nas. Dosega se otkrivaa planeti koi voglavno bea so dosta golemi orbiti okolu svojata mati~na yvezda,  no so pomo{ na opti~kiot interferometar ke se ovozmo`i zabele`uvawe i na planetite koise poblisku do yvezdata zatoa {to vlijanieto na svetlinata od yvezdata e dosta namaleno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 xml:space="preserve">Oficijalnoto pu{tawe vo upotreba na ovoj ured se o~ekuva da bide nekade na esen ovaa godina, a dotoga{ ke prodol`at podgotovkite i testovite. Interferometarot ke bide otvoren i dostapen za astronomite od celiot svet koi se vo trkata za otkrivawe na ekstrasolarni planeti. </w:t>
      </w:r>
    </w:p>
    <w:p>
      <w:pPr>
        <w:pStyle w:val="Normal"/>
        <w:rPr>
          <w:rFonts w:ascii="MAC C Times" w:hAnsi="MAC C Times" w:cs="MAC C Times"/>
          <w:sz w:val="48"/>
          <w:lang w:val="mk-MK"/>
        </w:rPr>
      </w:pPr>
      <w:r>
        <w:rPr>
          <w:rFonts w:cs="MAC C Times" w:ascii="MAC C Times" w:hAnsi="MAC C Times"/>
          <w:sz w:val="48"/>
          <w:lang w:val="mk-MK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lang w:val="mk-MK"/>
        </w:rPr>
      </w:pPr>
      <w:r>
        <w:rPr>
          <w:rFonts w:cs="MAC C Times" w:ascii="MAC C Times" w:hAnsi="MAC C Times"/>
          <w:b/>
          <w:sz w:val="36"/>
          <w:lang w:val="mk-MK"/>
        </w:rPr>
        <w:t>Ogneno finale</w:t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lang w:val="mk-MK"/>
        </w:rPr>
      </w:pPr>
      <w:r>
        <w:rPr>
          <w:rFonts w:cs="MAC C Times" w:ascii="MAC C Times" w:hAnsi="MAC C Times"/>
          <w:b/>
          <w:sz w:val="36"/>
          <w:lang w:val="mk-MK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127500</wp:posOffset>
            </wp:positionH>
            <wp:positionV relativeFrom="paragraph">
              <wp:posOffset>68580</wp:posOffset>
            </wp:positionV>
            <wp:extent cx="1962150" cy="1657350"/>
            <wp:effectExtent l="0" t="0" r="0" b="0"/>
            <wp:wrapSquare wrapText="bothSides"/>
            <wp:docPr id="12" name="join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ointo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C C Times" w:ascii="MAC C Times" w:hAnsi="MAC C Times"/>
          <w:lang w:val="mk-MK"/>
        </w:rPr>
        <w:tab/>
        <w:t xml:space="preserve">Na 23 mart be{e realizirano dolgo najavuvanoto spu{tawe na vselenskata stanica </w:t>
      </w:r>
      <w:r>
        <w:rPr>
          <w:rFonts w:cs="MAC C Times" w:ascii="MAC C Times" w:hAnsi="MAC C Times"/>
          <w:b/>
          <w:lang w:val="mk-MK"/>
        </w:rPr>
        <w:t xml:space="preserve">MIR. </w:t>
      </w:r>
      <w:r>
        <w:rPr>
          <w:rFonts w:cs="MAC C Times" w:ascii="MAC C Times" w:hAnsi="MAC C Times"/>
          <w:lang w:val="mk-MK"/>
        </w:rPr>
        <w:t xml:space="preserve">Odisejata dolga 15 godini stigna do svojot kraj. Stanicata koja dolgo vreme be{e simbol na ~ove~kiot progres na poleto na vselenskite istra`uvawa i razvojot na vselenskata tehnologija kone~no, po mnogu odlagawa i dvoumewa be{e deorbitirana vo vodite na ju`niot pacifik. Oficijalnata odluka za deorbitirawe padna na 19 fevruari ovaa godina po {to slede{e dolgo i precizno planirawe i ~ekawe na povolni vremenski uslovi. Pa taka na 22 mart zapo~na i prvata od nekolkute fazi koi bea planirani kako del od deorbitiraweto,  za da na 23 mart,  petok,  nekade na polno} nekade na polno} po </w:t>
      </w:r>
      <w:r>
        <w:rPr>
          <w:rFonts w:cs="Arial" w:ascii="Arial" w:hAnsi="Arial"/>
          <w:lang w:val="mk-MK"/>
        </w:rPr>
        <w:t xml:space="preserve">GMT </w:t>
      </w:r>
      <w:r>
        <w:rPr>
          <w:rFonts w:cs="MAC C Times" w:ascii="MAC C Times" w:hAnsi="MAC C Times"/>
          <w:lang w:val="mk-MK"/>
        </w:rPr>
        <w:t xml:space="preserve">zapo~na i poslednata faza od slo`enata postapka. 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mk-MK"/>
        </w:rPr>
        <w:t xml:space="preserve">Nekade vo 00:55 </w:t>
      </w:r>
      <w:r>
        <w:rPr>
          <w:rFonts w:cs="Arial" w:ascii="Arial" w:hAnsi="Arial"/>
          <w:lang w:val="mk-MK"/>
        </w:rPr>
        <w:t xml:space="preserve"> GMT  </w:t>
      </w:r>
      <w:r>
        <w:rPr>
          <w:rFonts w:cs="MAC C Times" w:ascii="MAC C Times" w:hAnsi="MAC C Times"/>
          <w:lang w:val="mk-MK"/>
        </w:rPr>
        <w:t xml:space="preserve">stanicata se nao|a{e na 50km nad zemjinata povr{ina. Za re~isi polovina minuta stanicata se nao|a{e na 39km od Zemjata a vo 00:58 </w:t>
      </w:r>
      <w:r>
        <w:rPr>
          <w:rFonts w:cs="Arial" w:ascii="Arial" w:hAnsi="Arial"/>
          <w:lang w:val="mk-MK"/>
        </w:rPr>
        <w:t xml:space="preserve">GMT </w:t>
      </w:r>
      <w:r>
        <w:rPr>
          <w:rFonts w:cs="MAC C Times" w:ascii="MAC C Times" w:hAnsi="MAC C Times"/>
          <w:lang w:val="mk-MK"/>
        </w:rPr>
        <w:t xml:space="preserve">nesogorenite ostatoci padnaa vo vodite na ju`niot pacifik. </w:t>
      </w:r>
    </w:p>
    <w:p>
      <w:pPr>
        <w:pStyle w:val="Normal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 xml:space="preserve">Ogneniot do`d {to be{e viden predstavuva{e veli~estven kraj na petnaesetgodi{nata vselenska odiseja. </w:t>
      </w:r>
    </w:p>
    <w:p>
      <w:pPr>
        <w:pStyle w:val="Normal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jc w:val="both"/>
        <w:rPr>
          <w:rFonts w:ascii="MAC C Times" w:hAnsi="MAC C Times" w:cs="MAC C Times"/>
          <w:sz w:val="20"/>
          <w:lang w:val="en-US" w:eastAsia="en-US"/>
        </w:rPr>
      </w:pPr>
      <w:r>
        <w:rPr>
          <w:rFonts w:cs="MAC C Times" w:ascii="MAC C Times" w:hAnsi="MAC C Time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69900</wp:posOffset>
            </wp:positionH>
            <wp:positionV relativeFrom="paragraph">
              <wp:posOffset>106680</wp:posOffset>
            </wp:positionV>
            <wp:extent cx="5276850" cy="1000125"/>
            <wp:effectExtent l="0" t="0" r="0" b="0"/>
            <wp:wrapSquare wrapText="bothSides"/>
            <wp:docPr id="13" name="str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tri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</w:rPr>
      </w:pPr>
      <w:r>
        <w:rPr>
          <w:rFonts w:cs="MAC C Times" w:ascii="MAC C Times" w:hAnsi="MAC C Times"/>
          <w:b/>
          <w:sz w:val="36"/>
        </w:rPr>
      </w:r>
    </w:p>
    <w:p>
      <w:pPr>
        <w:pStyle w:val="Normal"/>
        <w:jc w:val="right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Vladimir Trpkovski</w:t>
      </w:r>
    </w:p>
    <w:p>
      <w:pPr>
        <w:pStyle w:val="Normal"/>
        <w:rPr>
          <w:rFonts w:ascii="MAC C Times" w:hAnsi="MAC C Times" w:cs="MAC C Times"/>
          <w:b/>
          <w:b/>
          <w:sz w:val="36"/>
        </w:rPr>
      </w:pPr>
      <w:r>
        <w:rPr>
          <w:rFonts w:cs="MAC C Times" w:ascii="MAC C Times" w:hAnsi="MAC C Times"/>
          <w:b/>
          <w:sz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</w:rPr>
      </w:pPr>
      <w:r>
        <w:rPr>
          <w:rFonts w:cs="MAC C Times" w:ascii="MAC C Times" w:hAnsi="MAC C Times"/>
          <w:b/>
          <w:sz w:val="36"/>
        </w:rPr>
        <w:t>OVOJ MESEC  -  LIRIDI</w:t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</w:rPr>
      </w:pPr>
      <w:r>
        <w:rPr>
          <w:rFonts w:cs="MAC C Times" w:ascii="MAC C Times" w:hAnsi="MAC C Times"/>
          <w:b/>
          <w:sz w:val="36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Ovoj mesec ja razbiva monotonijata vo odnos na meteorskite do`dovi.  </w:t>
      </w:r>
      <w:r>
        <w:rPr>
          <w:rFonts w:cs="MAC C Times" w:ascii="MAC C Times" w:hAnsi="MAC C Times"/>
          <w:b/>
        </w:rPr>
        <w:t>Liridite</w:t>
      </w:r>
      <w:r>
        <w:rPr>
          <w:rFonts w:cs="MAC C Times" w:ascii="MAC C Times" w:hAnsi="MAC C Times"/>
        </w:rPr>
        <w:t xml:space="preserve"> se prviot pogolem meteorski roj po Leonidite.  Aktiven e me|u 18 i 25 april,  a negoviot maksimum e no}ta pome|u 22 i 23.  Poteknuva od kometata Ta~er.  Mese~inata toj den izgreva vo 05:36 (zao|a vo 18:36),  taka da nema da se povtori scenarioto od Leonidite,  koga se nao|a{e vo samiot radijant.  U{te samo i neboto da né poslu`i,  i bi trebalo da bide odli~na no} za nabquduvawe na ovoj meteorski roj.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 xml:space="preserve">Vremeto definitivno po~nuva da se podobruva.  Iako no}ite sé u{te ne se dovolno topli za nekoi podolgi nabquduvawa,  sepak mislam deka vredi da se posvetat nekolku ~asovi na proletnoto nebo.  Po zimskiot </w:t>
      </w:r>
      <w:r>
        <w:rPr/>
        <w:t>“</w:t>
      </w:r>
      <w:r>
        <w:rPr>
          <w:rFonts w:cs="MAC C Times" w:ascii="MAC C Times" w:hAnsi="MAC C Times"/>
        </w:rPr>
        <w:t>post</w:t>
      </w:r>
      <w:r>
        <w:rPr/>
        <w:t>”</w:t>
      </w:r>
      <w:r>
        <w:rPr>
          <w:rFonts w:cs="MAC C Times" w:ascii="MAC C Times" w:hAnsi="MAC C Times"/>
        </w:rPr>
        <w:t xml:space="preserve">,  veruvam deka so netrpenie o~ekuvate da se najdete pod otvoreno nebo.  Vo po~etokot na no}ta sé u{te mo`at da se vidat delovi od najinteresnoto - zimskoto nebo.  Negovite soyvezdija poleka zao|aat,  pa pri samrak mo`e da go vidime Bikot kako tone na zapad.  Tuka sé u{te se gledaat Orion,  Bliznaci,  Golemoto i Maloto Ku~e,  Ko~ija{. . .  Proletnoto nebo pak,  ve}e gospodari so neboto,  dominiraj}i so prostranoto soyvezdie Lav.  Okolu nego se negovite zodija~ki sosedi - Rak (desno,  na zapad) i Devica (levo).  Pod nego se nao|a soyvezdieto Vodena Zmija </w:t>
      </w:r>
      <w:r>
        <w:rPr/>
        <w:t>(Hydrae</w:t>
      </w:r>
      <w:r>
        <w:rPr>
          <w:rFonts w:cs="MAC C Times" w:ascii="MAC C Times" w:hAnsi="MAC C Times"/>
        </w:rPr>
        <w:t xml:space="preserve">).  Lesno pa|a vo o~i venecot na yvezdi koj ja formira glavata na zmijata,  dodeka ju`no od niv se nao|a Alfard,  najsjajnata yvezda vo ova soyvezdie.  Isto~no se gledaat prvite soyvezdija na letnoto nebo,  koe doprvin }e go vidime.  Tuka se Kolar so sjajniot Arktur,  Kosite na Veronika,  Severna Kruna i Herkul.  So severot i zenitot vladeat Golemata i Malata Me~ka,  Zmejot,  Love~kite Ku~iwa i Risot. 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Za `al,  kako {to najaviv,  planetite poleka se gubat.  So Venera ve}e se prostivme vo minatiot mesec,  a sega na red se Jupiter i Saturn.  Mo`at da se vidat na zapad,  do eden saat po zao|awe na Sonceto.  Kako denovite }e pominuvaat,  ova vreme sé pove}e }e se namaluva.  Mars,  zatoa,  po~nuva da zavzema sé podobra pozicija za nabquduvawe.  Vo po~etokot na mesecot izgreva nekade eden ~as po polno},  a pri krajot na mesecot mo`e da go o~ekuvame eden ~as pred polno}.  Negovoto vreme doprva }e dojde.  Momentalno proa|a niz Zmijonosec,  a pri krajot na mesecot }e vleze vo Strelec. 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Eve {to se slu~uva nakratko vo tekot na mesecot: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-1.  April vo 12:35 e prvata ~etvrtina na Mese~inata.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-8.  April vo 5:23 e polna Mese~ina.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>-13.  April (petok 13) vo Mars e 0, 5</w:t>
      </w:r>
      <w:r>
        <w:rPr>
          <w:rFonts w:cs="MAC C Times" w:ascii="MAC C Times" w:hAnsi="MAC C Times"/>
          <w:vertAlign w:val="superscript"/>
        </w:rPr>
        <w:t>o</w:t>
      </w:r>
      <w:r>
        <w:rPr>
          <w:rFonts w:cs="MAC C Times" w:ascii="MAC C Times" w:hAnsi="MAC C Times"/>
        </w:rPr>
        <w:t xml:space="preserve"> ju`no od Mese~inata.  Se nao|aat na 18</w:t>
      </w:r>
      <w:r>
        <w:rPr>
          <w:rFonts w:cs="MAC C Times" w:ascii="MAC C Times" w:hAnsi="MAC C Times"/>
          <w:vertAlign w:val="superscript"/>
        </w:rPr>
        <w:t>o</w:t>
      </w:r>
      <w:r>
        <w:rPr>
          <w:rFonts w:cs="MAC C Times" w:ascii="MAC C Times" w:hAnsi="MAC C Times"/>
        </w:rPr>
        <w:t xml:space="preserve"> visina i 157</w:t>
      </w:r>
      <w:r>
        <w:rPr>
          <w:rFonts w:cs="MAC C Times" w:ascii="MAC C Times" w:hAnsi="MAC C Times"/>
          <w:vertAlign w:val="superscript"/>
        </w:rPr>
        <w:t>o</w:t>
      </w:r>
      <w:r>
        <w:rPr>
          <w:rFonts w:cs="MAC C Times" w:ascii="MAC C Times" w:hAnsi="MAC C Times"/>
        </w:rPr>
        <w:t xml:space="preserve"> azimut (</w:t>
      </w:r>
      <w:r>
        <w:rPr/>
        <w:t>alt.  18</w:t>
      </w:r>
      <w:r>
        <w:rPr>
          <w:vertAlign w:val="superscript"/>
        </w:rPr>
        <w:t>o</w:t>
      </w:r>
      <w:r>
        <w:rPr/>
        <w:t>,  azimuth 157</w:t>
      </w:r>
      <w:r>
        <w:rPr>
          <w:vertAlign w:val="superscript"/>
        </w:rPr>
        <w:t>o</w:t>
      </w:r>
      <w:r>
        <w:rPr>
          <w:rFonts w:cs="MAC C Times" w:ascii="MAC C Times" w:hAnsi="MAC C Times"/>
        </w:rPr>
        <w:t xml:space="preserve">),  vo soyvezdieto Zmijonosec.  Magnitudata na Mars e -0. 51,  a Mese~inata e 74% .  Mo`e da se napravi interesna slika. . .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>-15.  April Ceres e 0, 9</w:t>
      </w:r>
      <w:r>
        <w:rPr>
          <w:rFonts w:cs="MAC C Times" w:ascii="MAC C Times" w:hAnsi="MAC C Times"/>
          <w:vertAlign w:val="superscript"/>
        </w:rPr>
        <w:t>o</w:t>
      </w:r>
      <w:r>
        <w:rPr>
          <w:rFonts w:cs="MAC C Times" w:ascii="MAC C Times" w:hAnsi="MAC C Times"/>
        </w:rPr>
        <w:t xml:space="preserve"> ju`no od Mese~inata.  Inaku toj den vo 17:53 e poslednata ~etvrtina na Mese~inata.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>-16.  April Jupiter e 5</w:t>
      </w:r>
      <w:r>
        <w:rPr>
          <w:rFonts w:cs="MAC C Times" w:ascii="MAC C Times" w:hAnsi="MAC C Times"/>
          <w:vertAlign w:val="superscript"/>
        </w:rPr>
        <w:t>o</w:t>
      </w:r>
      <w:r>
        <w:rPr>
          <w:rFonts w:cs="MAC C Times" w:ascii="MAC C Times" w:hAnsi="MAC C Times"/>
        </w:rPr>
        <w:t xml:space="preserve"> zapadno od Aldebaran,  a Neptun se nao|a 3</w:t>
      </w:r>
      <w:r>
        <w:rPr>
          <w:rFonts w:cs="MAC C Times" w:ascii="MAC C Times" w:hAnsi="MAC C Times"/>
          <w:vertAlign w:val="superscript"/>
        </w:rPr>
        <w:t>o</w:t>
      </w:r>
      <w:r>
        <w:rPr>
          <w:rFonts w:cs="MAC C Times" w:ascii="MAC C Times" w:hAnsi="MAC C Times"/>
        </w:rPr>
        <w:t xml:space="preserve"> severno od Mese~inata. 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>-17.  April Uran e 3</w:t>
      </w:r>
      <w:r>
        <w:rPr>
          <w:rFonts w:cs="MAC C Times" w:ascii="MAC C Times" w:hAnsi="MAC C Times"/>
          <w:vertAlign w:val="superscript"/>
        </w:rPr>
        <w:t>o</w:t>
      </w:r>
      <w:r>
        <w:rPr>
          <w:rFonts w:cs="MAC C Times" w:ascii="MAC C Times" w:hAnsi="MAC C Times"/>
        </w:rPr>
        <w:t xml:space="preserve"> severno od Mese~inata.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-22.  April e maksimumot na Liridite.  Za niv ve}e ka`avme.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-23.  April vo 17:27 e mlada Mese~ina.  Toj den Merkur e vo gorna kowukcija,  pa zatoa ne mo`e da go vidime.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>-25.  April Saturn e 1, 4</w:t>
      </w:r>
      <w:r>
        <w:rPr>
          <w:rFonts w:cs="MAC C Times" w:ascii="MAC C Times" w:hAnsi="MAC C Times"/>
          <w:vertAlign w:val="superscript"/>
        </w:rPr>
        <w:t>o</w:t>
      </w:r>
      <w:r>
        <w:rPr>
          <w:rFonts w:cs="MAC C Times" w:ascii="MAC C Times" w:hAnsi="MAC C Times"/>
        </w:rPr>
        <w:t xml:space="preserve"> severno od Mese~inata.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ab/>
        <w:t>-26.  April Jupiter e 1, 8</w:t>
      </w:r>
      <w:r>
        <w:rPr>
          <w:rFonts w:cs="MAC C Times" w:ascii="MAC C Times" w:hAnsi="MAC C Times"/>
          <w:vertAlign w:val="superscript"/>
        </w:rPr>
        <w:t>o</w:t>
      </w:r>
      <w:r>
        <w:rPr>
          <w:rFonts w:cs="MAC C Times" w:ascii="MAC C Times" w:hAnsi="MAC C Times"/>
        </w:rPr>
        <w:t xml:space="preserve"> severno od Mese~inata.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-30.  April vo 18:53 e prva ~etvrtina na Mese~inata. </w:t>
      </w:r>
    </w:p>
    <w:p>
      <w:pPr>
        <w:pStyle w:val="Normal"/>
        <w:jc w:val="right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Andreja Babamov</w:t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2240" w:h="15840"/>
      <w:pgMar w:left="1418" w:right="1183" w:gutter="0" w:header="426" w:top="851" w:footer="40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Macedonian Helv">
    <w:charset w:val="00"/>
    <w:family w:val="swiss"/>
    <w:pitch w:val="variable"/>
  </w:font>
  <w:font w:name="Times New Roman Special G1">
    <w:charset w:val="02"/>
    <w:family w:val="roman"/>
    <w:pitch w:val="variable"/>
  </w:font>
  <w:font w:name="M-Banf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5240</wp:posOffset>
              </wp:positionH>
              <wp:positionV relativeFrom="paragraph">
                <wp:posOffset>239395</wp:posOffset>
              </wp:positionV>
              <wp:extent cx="6127115" cy="635"/>
              <wp:effectExtent l="635" t="12700" r="635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8.85pt" to="483.6pt,18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MAC C Times" w:ascii="MAC C Times" w:hAnsi="MAC C Times"/>
          <w:sz w:val="22"/>
        </w:rPr>
        <w:t xml:space="preserve">zborot </w:t>
      </w:r>
      <w:r>
        <w:rPr>
          <w:sz w:val="22"/>
        </w:rPr>
        <w:t>“</w:t>
      </w:r>
      <w:r>
        <w:rPr>
          <w:rFonts w:cs="MAC C Times" w:ascii="MAC C Times" w:hAnsi="MAC C Times"/>
          <w:sz w:val="22"/>
        </w:rPr>
        <w:t>kvark</w:t>
      </w:r>
      <w:r>
        <w:rPr>
          <w:sz w:val="22"/>
        </w:rPr>
        <w:t>”</w:t>
      </w:r>
      <w:r>
        <w:rPr>
          <w:rFonts w:cs="MAC C Times" w:ascii="MAC C Times" w:hAnsi="MAC C Times"/>
          <w:sz w:val="22"/>
        </w:rPr>
        <w:t xml:space="preserve"> go vovel amerikanskiot fizi~ar Marej Gel-Man (</w:t>
      </w:r>
      <w:r>
        <w:rPr>
          <w:sz w:val="22"/>
        </w:rPr>
        <w:t>Murrey Gell-Mann</w:t>
      </w:r>
      <w:r>
        <w:rPr>
          <w:rFonts w:cs="MAC C Times" w:ascii="MAC C Times" w:hAnsi="MAC C Times"/>
          <w:sz w:val="22"/>
        </w:rPr>
        <w:t xml:space="preserve">) vo 1964 godina. Toga{ se mislelo deka ima samo tri kvarka, pa imeto poteknalo od edno od delata na pisatelot Xejms Xojs, vo koe toj veli </w:t>
      </w:r>
      <w:r>
        <w:rPr>
          <w:sz w:val="22"/>
        </w:rPr>
        <w:t>“Three quarks for Muster Mark”</w:t>
      </w:r>
      <w:r>
        <w:rPr>
          <w:rFonts w:cs="MAC C Times" w:ascii="MAC C Times" w:hAnsi="MAC C Times"/>
          <w:sz w:val="22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“</w:t>
      </w:r>
      <w:r>
        <w:rPr>
          <w:rFonts w:cs="MAC C Times" w:ascii="MAC C Times" w:hAnsi="MAC C Times"/>
        </w:rPr>
        <w:t>leptos</w:t>
      </w:r>
      <w:r>
        <w:rPr/>
        <w:t>”</w:t>
      </w:r>
      <w:r>
        <w:rPr>
          <w:rFonts w:cs="MAC C Times" w:ascii="MAC C Times" w:hAnsi="MAC C Times"/>
        </w:rPr>
        <w:t xml:space="preserve"> na starogr~ki zna~i </w:t>
      </w:r>
      <w:r>
        <w:rPr/>
        <w:t>“</w:t>
      </w:r>
      <w:r>
        <w:rPr>
          <w:rFonts w:cs="MAC C Times" w:ascii="MAC C Times" w:hAnsi="MAC C Times"/>
        </w:rPr>
        <w:t>mal</w:t>
      </w:r>
      <w:r>
        <w:rPr/>
        <w:t>”</w:t>
      </w:r>
      <w:r>
        <w:rPr>
          <w:rFonts w:cs="MAC C Times" w:ascii="MAC C Times" w:hAnsi="MAC C Times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MAC C Times" w:ascii="MAC C Times" w:hAnsi="MAC C Times"/>
        </w:rPr>
        <w:t>Za nejzinoto merewe pridonel fizi~arot Robert Milikan, koj ja dobil merej}i go elektricitetot na edna kapka maslo, so toa {to ja odr`uval vo ramnote`a me|u elektri~no pole i gravitacijata na Zemjata. Vo sekoe povtoruvawe na eksperimentot toj uvidel deka elektri~niot polne` na kapkite e sekoga{ mno`itel od eden cel broj (baranata vrednost). Pri edna prilika Milikan bez prestan 18 ~asa nabquduval niz mikroskop edna edinstvena kapka maslo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-Banff" w:hAnsi="M-Banff" w:cs="M-Banf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5240</wp:posOffset>
              </wp:positionH>
              <wp:positionV relativeFrom="paragraph">
                <wp:posOffset>188595</wp:posOffset>
              </wp:positionV>
              <wp:extent cx="6127115" cy="635"/>
              <wp:effectExtent l="635" t="12700" r="6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85pt" to="483.6pt,14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-Banff" w:ascii="M-Banff" w:hAnsi="M-Banff"/>
      </w:rPr>
      <w:t xml:space="preserve">INFO SAD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 C Times" w:hAnsi="MAC C Times" w:cs="MAC C Time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4" w:hanging="0"/>
      <w:jc w:val="both"/>
      <w:outlineLvl w:val="2"/>
    </w:pPr>
    <w:rPr>
      <w:rFonts w:ascii="Macedonian Helv" w:hAnsi="Macedonian Helv" w:cs="Macedonian Helv"/>
      <w:b/>
      <w:i/>
      <w:lang w:val="mk-M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AC C Times" w:hAnsi="MAC C Times" w:cs="MAC C Times"/>
      <w:b/>
      <w:caps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cedonian Helv" w:hAnsi="Macedonian Helv" w:cs="Macedonian Helv"/>
      <w:b/>
      <w:sz w:val="48"/>
      <w:lang w:val="en-GB"/>
    </w:rPr>
  </w:style>
  <w:style w:type="paragraph" w:styleId="TextBody">
    <w:name w:val="Body Text"/>
    <w:basedOn w:val="Normal"/>
    <w:pPr>
      <w:jc w:val="both"/>
    </w:pPr>
    <w:rPr>
      <w:rFonts w:ascii="MAC C Times" w:hAnsi="MAC C Times" w:cs="MAC C 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z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2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4:08:00Z</dcterms:created>
  <dc:creator>ZVONKO</dc:creator>
  <dc:description/>
  <dc:language>en-US</dc:language>
  <cp:lastModifiedBy>Ivan Zorkic</cp:lastModifiedBy>
  <cp:lastPrinted>2001-04-11T20:09:00Z</cp:lastPrinted>
  <dcterms:modified xsi:type="dcterms:W3CDTF">2001-05-16T14:08:00Z</dcterms:modified>
  <cp:revision>2</cp:revision>
  <dc:subject/>
  <dc:title>INFO  SAD</dc:title>
</cp:coreProperties>
</file>